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>UCHWAŁA Nr XVIII/ 80 /03</w:t>
              <w:br/>
              <w:t xml:space="preserve">RADY GMINY WARTKOWICE </w:t>
              <w:br/>
            </w:r>
            <w:r>
              <w:rPr/>
              <w:t>z dnia 29 grudnia 2003 r.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listy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przyjęcia planów pracy komisji stałych Rady Gminy Wartkowice </w:t>
              <w:br/>
              <w:t>na rok 2004.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Działając na podstawie art.18 ust.1 i art.21 ust.3 ustawy z dnia 8 marca 1990 roku o samorządzie gminnym (Dz. U. z 2001 r. Nr 142 poz.1591 ; z 2002 r. Nr 23, poz.220 , Nr 62, poz.558, Nr 113, poz.984, Nr 214, poz. 1806 i z 2003 r. Nr 80 , poz. 717 , Nr 162 poz.1568 ) </w:t>
              <w:br/>
              <w:t xml:space="preserve">Rada Gminy Wartkowice uchwala , co następuje :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Przyjmuje się plany pracy komisji stałych Rady Gminy Wartkowice na rok 2004 które stanowią załączniki nr 1, 2, 3 , 4 do niniejszej uchwały.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2.</w:t>
            </w:r>
            <w:r>
              <w:rPr/>
              <w:t xml:space="preserve"> Wykonanie uchwały powierza się Przewodniczącym komisji stałych Rady Gminy Wartkowice.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3.</w:t>
            </w:r>
            <w:r>
              <w:rPr/>
              <w:t xml:space="preserve"> Uchwała podlega ogłoszeniu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4.</w:t>
            </w:r>
            <w:r>
              <w:rPr/>
              <w:t xml:space="preserve"> Uchwała wchodzi w życie z dniem podjęcia.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