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/>
              </w:rPr>
              <w:t>UCHWAŁA NR VIII/39/03</w:t>
              <w:br/>
              <w:t>RADY GMINY WARTKOWICE</w:t>
              <w:br/>
            </w:r>
            <w:r>
              <w:rPr/>
              <w:t xml:space="preserve">z dnia 29 kwietnia 2003 r. 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sprawie przyjęcia sprawozdania z wykonania budżetu gminy za 2002 rok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Na podstawie art. 18 ust. 2 pkt 4, art. 42 i 61 ust. 1 ustawy z dnia 8 marca 1990 r. o samorządzie gminnym (Dz.U. z 2001 r. Nr 142, poz. 1591, z 2002 r. Nr 23, poz. 220, Nr 62, poz. 558, Nr 113, poz. 984), art. 136 ust. 2 ustawy z dnia 26 listopada 1998 o finansach publicznych (Dz.U. z 2003 r. Nr 15, poz. 148, Nr 45, poz. 391) po wysłuchaniu opinii Komisji Rewizyjnej Rady Gminy Wartkowice i zapoznaniu się z opinią Regionalnej Izby Obrachunkowej w Łodzi Nr WAI/V/96/03 z dnia 23 kwietnia 2003 r. Rada Gminy Wartkowice uchwala co następuje: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 xml:space="preserve">§ 1. </w:t>
            </w:r>
            <w:r>
              <w:rPr/>
              <w:t xml:space="preserve">Przyjmuje się sprawozdanie Wójta Gminy Wartkowice z realizacji budżetu gminy za 2002 r. stanowiące załącznik do niniejszej uchwały. </w:t>
            </w:r>
          </w:p>
          <w:p>
            <w:pPr>
              <w:pStyle w:val="Zawartolisty"/>
              <w:spacing w:before="0" w:after="283"/>
              <w:rPr/>
            </w:pPr>
            <w:r>
              <w:rPr>
                <w:b/>
              </w:rPr>
              <w:t xml:space="preserve">§ 2. </w:t>
            </w:r>
            <w:r>
              <w:rPr/>
              <w:t xml:space="preserve">Sprawozdanie, o którym mowa w § 1. podlega ogłoszeniu w Dzienniku Urzędowym Województwa Łódzkiego i na tablicy ogłoszeń Urzędu Gminy. </w:t>
            </w:r>
          </w:p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§ 3. </w:t>
            </w:r>
            <w:r>
              <w:rPr/>
              <w:t xml:space="preserve">Uchwała wchodzi w życie z dniem podjęcia. </w:t>
            </w:r>
          </w:p>
          <w:p>
            <w:pPr>
              <w:pStyle w:val="Zawartotabeli"/>
              <w:rPr/>
            </w:pPr>
            <w:r>
              <w:rPr/>
              <w:br/>
            </w:r>
            <w:r>
              <w:rPr>
                <w:b/>
              </w:rPr>
              <w:t>Przewodniczący Rady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Bogdan Łuczak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