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b/>
              </w:rPr>
              <w:t>U C H W A Ł A Nr V/ 25 / 2003</w:t>
              <w:br/>
              <w:t xml:space="preserve">Rady Gminy Wartkowice </w:t>
              <w:br/>
              <w:t xml:space="preserve">z dnia 29 stycznia 2003 r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w sprawie ustalenia wysokości diet dla radnych Gminy Wartkowice </w:t>
              <w:br/>
              <w:t xml:space="preserve">oraz zasad ich wypłacania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Działając na podstawie art. 25 ust.4 i 8 ustawy z dnia 8 marca 1990 r.</w:t>
              <w:br/>
              <w:t>o samorządzie gminnym (tekst jednolity Dz. U. z 2001 r. Nr 142 ,poz.1591 ,</w:t>
              <w:br/>
              <w:t>z 2002 r. Nr 23 ,poz.220 , Nr 62 ,poz.558 , Nr 113 ,poz.984 , Nr 153 ,</w:t>
              <w:br/>
              <w:t>poz.1271 ,Nr 214 poz.1806 )</w:t>
              <w:br/>
              <w:t>Rada Gminy Wartkowice uchwala , co następuje :</w:t>
              <w:br/>
              <w:br/>
              <w:t xml:space="preserve">§ 1 </w:t>
            </w:r>
          </w:p>
          <w:p>
            <w:pPr>
              <w:pStyle w:val="Zawartotabeli"/>
              <w:rPr/>
            </w:pPr>
            <w:r>
              <w:rPr/>
              <w:t xml:space="preserve">1. Radny otrzymuje dietę za udział w pracach : </w:t>
              <w:br/>
              <w:t xml:space="preserve">Rady </w:t>
              <w:br/>
              <w:t>komisji , której jest członkiem .</w:t>
              <w:br/>
              <w:t xml:space="preserve">3) 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t>2. Wysokość diety ustala się na kwotę 100 zł. (słownie : sto złotych).</w:t>
              <w:br/>
              <w:t xml:space="preserve">3. Radnemu przysługuje tylko jedna dieta w danym dniu , niezależnie </w:t>
              <w:br/>
              <w:t>od liczby posiedzeń , w których uczestniczy.</w:t>
              <w:br/>
              <w:t xml:space="preserve">4. Podstawę do wypłacenia diety za udział w posiedzeniu stanowi </w:t>
              <w:br/>
              <w:t xml:space="preserve">podpis radnego na liście obecności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2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1. Przewodniczący Komisji Rady Gminy otrzymuje dietę </w:t>
              <w:br/>
              <w:t>za udział w pracach :</w:t>
              <w:br/>
              <w:t xml:space="preserve">Rady </w:t>
              <w:br/>
              <w:t xml:space="preserve">komisji , której jest Przewodniczącym </w:t>
              <w:br/>
              <w:t>komisji , na posiedzenie której został zaproszony.</w:t>
              <w:br/>
              <w:t>4)</w:t>
            </w:r>
          </w:p>
          <w:p>
            <w:pPr>
              <w:pStyle w:val="Zawartolisty"/>
              <w:spacing w:before="0" w:after="283"/>
              <w:rPr/>
            </w:pPr>
            <w:r>
              <w:rPr/>
              <w:t xml:space="preserve">2. Wysokość diety ustala się na kwotę 110 zł. (słownie :sto dziesięć </w:t>
              <w:br/>
              <w:t>złotych)</w:t>
              <w:br/>
              <w:t xml:space="preserve">3. Przewodniczącemu Komisji przysługuje tylko jedna dieta w danym </w:t>
              <w:br/>
              <w:t>dniu , niezależnie od liczby posiedzeń , w których uczestniczy.</w:t>
              <w:br/>
              <w:t xml:space="preserve">4. Podstawą do wypłacenia diety za udział w posiedzeniu stanowi </w:t>
              <w:br/>
              <w:t xml:space="preserve">podpis na liście obecności. </w:t>
              <w:br/>
              <w:br/>
              <w:t xml:space="preserve">§ 3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Za udział w posiedzeniach rady nie objętych planem pracy dieta </w:t>
              <w:br/>
              <w:t xml:space="preserve">radnego wynosi pięciokrotną wysokość o której mowa w § 1 ust.2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4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1. Przewodniczącemu Rady Gminy przysługuje zryczałtowana miesięczna </w:t>
              <w:br/>
              <w:t xml:space="preserve">dieta w wysokości 700 zł. ( słownie :siedemset złotych ) i wypłacana </w:t>
              <w:br/>
              <w:t>jest z dołu najpóźniej do ostatniego dnia danego miesiąca.</w:t>
              <w:br/>
              <w:t xml:space="preserve">2. Wiceprzewodniczącemu Rady Gminy przysługuje zryczałtowana </w:t>
              <w:br/>
              <w:t xml:space="preserve">miesięczna dieta w wysokości 300 zł. (słownie :trzysta złotych) </w:t>
              <w:br/>
              <w:t xml:space="preserve">i wypłacana jest z dołu najpóźniej do ostatniego dnia danego </w:t>
              <w:br/>
              <w:t>miesiąca.</w:t>
              <w:br/>
              <w:t xml:space="preserve">§ 5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W przypadku nieusprawiedliwionej nieobecności przewodniczącego </w:t>
              <w:br/>
              <w:t xml:space="preserve">i wiceprzewodniczącego rady na posiedzeniu rady miesięczna dieta , </w:t>
              <w:br/>
              <w:t>o której mowa w § 4 ulega obniżeniu o 10 % jej wysokości.</w:t>
              <w:br/>
              <w:t xml:space="preserve">§ 6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Wydatki z tytułu diet dla radnych realizowane są z budżetu gminy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7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Traci moc Uchwała Nr IX/52/99 Rady Gminy Wartkowice </w:t>
              <w:br/>
              <w:t xml:space="preserve">z dnia 25 maja 1999 roku w sprawie ustalenia zasad otrzymywania </w:t>
              <w:br/>
              <w:t xml:space="preserve">i wysokości diet dla przewodniczącego rady , radnych , członków </w:t>
              <w:br/>
              <w:t>komisji spoza rady za udział w pracach rady , zarządu i komisji.</w:t>
              <w:br/>
              <w:t xml:space="preserve">§ 8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Uchwała podlega ogłoszeniu na tablicy ogłoszeń Urzędu Gminy </w:t>
              <w:br/>
              <w:t>Wartkowice.</w:t>
              <w:br/>
              <w:t xml:space="preserve">§ 9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Uchwała wchodzi w życie z dniem podjęcia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br/>
              <w:t>Przewodniczący Rady</w:t>
              <w:br/>
              <w:t xml:space="preserve">Bogdan Łuczak 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