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  <w:gridCol w:w="2730"/>
      </w:tblGrid>
      <w:tr>
        <w:trPr/>
        <w:tc>
          <w:tcPr>
            <w:tcW w:w="8400" w:type="dxa"/>
            <w:tcBorders/>
            <w:shd w:fill="FFFFFF" w:val="clear"/>
            <w:vAlign w:val="center"/>
          </w:tcPr>
          <w:p>
            <w:pPr>
              <w:pStyle w:val="Zawartotabeli"/>
              <w:spacing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>UCHWAŁA NR XVIII/83/03</w:t>
              <w:br/>
              <w:t>RADY GMINY WARTKOWICE</w:t>
              <w:br/>
              <w:t xml:space="preserve">z dnia 29 grudnia 2003 r. </w:t>
            </w:r>
          </w:p>
          <w:p>
            <w:pPr>
              <w:pStyle w:val="Zawartotabeli"/>
              <w:spacing w:before="0" w:after="283"/>
              <w:jc w:val="center"/>
              <w:rPr/>
            </w:pPr>
            <w:r>
              <w:rPr/>
              <w:t xml:space="preserve">w sprawie wprowadzenia zmian w  Programie gospodarowania mieszkaniowym zasobem Gminy Wartkowice na lata 2002-2006" 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Na podstawie art. 21 ust. 1 pkt 1 ustawy z dnia 8 marca 1990 roku o samorządzie gminnym /Dz.U. z 2001 r. Nr 142 poz. 1591; z 2002 r. Nr 23 poz. 220, Nr 62 poz. 558, Nr 113 poz. 984, Nr 214 poz. 1806 oraz z 2003 r. Nr 80 poz. 717, Nr 162 poz. 1568/ , oraz art. 21 ust. 1 pkt 1 ustawy z dnia 21 czerwca 2001 roku o ochronie praw lokatorów, mieszkaniowym zasobie gminy i zmianie Kodeksu cywilnego /Dz.U. z 2001 r. Nr 71 poz. 733; z 2002 r. Dz.U.Nr 113 poz. 984, Dz.U.Nr 168 poz. 1383 oraz z 2003 r. Nr 113 poz. 1069/ Rada Gminy Wartkowice uchwala, co następuje: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br/>
            </w:r>
            <w:r>
              <w:rPr>
                <w:b/>
              </w:rPr>
              <w:t xml:space="preserve">§ 1. </w:t>
            </w:r>
            <w:r>
              <w:rPr/>
              <w:t>W Programie gospodarowania mieszkaniowym zasobem Gminy Wartkowice na lata 2002-2006" przyjętym Uchwałą Rady Gminy Wartkowice z dnia 19 grudnia 2001 roku /Dz. Urz. Woj. Łódzkiego z 2002 r. Nr 24 poz. 669/ § 6 otrzymuje brzmienie :</w:t>
              <w:br/>
              <w:t> § 6. Liczba budynków , w tym lokali będących w posiadaniu Gminy Wartkowice i ciążące na gminie obowiązki ustawowe z tytułu zaspokojenia potrzeb mieszkaniowych rodzin powoduje, że do sprzedaży w latach 2004-2006 planuje się przeznaczyć budynki gminne zlokalizowane w następujących miejscowościach :</w:t>
              <w:br/>
              <w:t>1/ Starym Gostkowie nr 8 /wodomistrzówka/;</w:t>
              <w:br/>
              <w:t>2/ Starym Gostkowie nr 26;</w:t>
              <w:br/>
              <w:t>3/ Drwalewie nr 25;</w:t>
              <w:br/>
              <w:t>4/ Biernacicach nr 62 /agronomówka/;</w:t>
              <w:br/>
              <w:t xml:space="preserve">5/ Turze nr 7 /agronomówka/. </w:t>
            </w:r>
          </w:p>
          <w:p>
            <w:pPr>
              <w:pStyle w:val="Zawartotabeli"/>
              <w:spacing w:before="0" w:after="283"/>
              <w:rPr/>
            </w:pPr>
            <w:r>
              <w:rPr>
                <w:b/>
              </w:rPr>
              <w:t xml:space="preserve">§ 2. </w:t>
            </w:r>
            <w:r>
              <w:rPr/>
              <w:t xml:space="preserve">Wykonanie uchwały powierza się Wójtowi Gminy Wartkowice. </w:t>
            </w:r>
          </w:p>
          <w:p>
            <w:pPr>
              <w:pStyle w:val="Zawartotabeli"/>
              <w:spacing w:before="0" w:after="283"/>
              <w:rPr/>
            </w:pPr>
            <w:r>
              <w:rPr>
                <w:b/>
              </w:rPr>
              <w:t xml:space="preserve">§ 3. </w:t>
            </w:r>
            <w:r>
              <w:rPr/>
              <w:t xml:space="preserve">Uchwała podlega ogłoszeniu na tablicy ogłoszeń Urzędu Gminy Wartkowice i w Dzienniku Urzędowym Województwa Łódzkiego. </w:t>
            </w:r>
          </w:p>
          <w:p>
            <w:pPr>
              <w:pStyle w:val="Zawartotabeli"/>
              <w:spacing w:before="0" w:after="283"/>
              <w:rPr/>
            </w:pPr>
            <w:r>
              <w:rPr>
                <w:b/>
              </w:rPr>
              <w:t xml:space="preserve">§ 4. </w:t>
            </w:r>
            <w:r>
              <w:rPr/>
              <w:t xml:space="preserve">Uchwała wchodzi w życie po upływie 14 dni od dnia ogłoszenia w Dzienniku Urzędowym Województwa Łódzkiego.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br/>
              <w:t xml:space="preserve">Przewodniczący Rady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>Bogdan Łuczak</w:t>
            </w:r>
          </w:p>
        </w:tc>
        <w:tc>
          <w:tcPr>
            <w:tcW w:w="2730" w:type="dxa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vAlign w:val="cente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19:27Z</dcterms:created>
  <dc:creator/>
  <dc:description/>
  <dc:language>en-US</dc:language>
  <cp:lastModifiedBy/>
  <cp:lastPrinted>2113-01-01T00:00:00Z</cp:lastPrinted>
  <dcterms:modified xsi:type="dcterms:W3CDTF">2007-09-19T09:46:31Z</dcterms:modified>
  <cp:revision>2</cp:revision>
  <dc:subject/>
  <dc:title/>
</cp:coreProperties>
</file>