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2730"/>
      </w:tblGrid>
      <w:tr>
        <w:trPr/>
        <w:tc>
          <w:tcPr>
            <w:tcW w:w="8400" w:type="dxa"/>
            <w:tcBorders/>
            <w:shd w:fill="FFFFFF" w:val="clear"/>
            <w:vAlign w:val="center"/>
          </w:tcPr>
          <w:p>
            <w:pPr>
              <w:pStyle w:val="Zawartotabeli"/>
              <w:spacing w:before="0" w:after="283"/>
              <w:rPr/>
            </w:pPr>
            <w:r>
              <w:rPr/>
              <w:t xml:space="preserve">UCHWAŁA Nr V/24/2003 </w:t>
              <w:br/>
              <w:t xml:space="preserve">Rady Gminy Wartkowice </w:t>
              <w:br/>
              <w:t xml:space="preserve">z dnia 29 stycznia 2003 r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 sprawie wyznaczenia przedstawiciela Gminy Wartkowice </w:t>
              <w:br/>
              <w:t xml:space="preserve">do Rady Społecznej Samodzielnego Publicznego Zakładu </w:t>
              <w:br/>
              <w:t xml:space="preserve">Opieki Zdrowotnej w Poddębicach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Rada Gminy Wartkowice działając na podstawie art.18 ust.1 </w:t>
              <w:br/>
              <w:t xml:space="preserve">ustawy z dnia 8 marca 1990 roku o samorządzie gminnym </w:t>
              <w:br/>
              <w:t>(tekst jednolity Dz. U. z 2001 r. Nr 142 poz.1591 , z 2002 r. Nr 23</w:t>
              <w:br/>
              <w:t xml:space="preserve">poz.220 , Nr 62 poz.558 ,Nr 113 poz.984 , Nr 153 poz.1271 , </w:t>
              <w:br/>
              <w:t xml:space="preserve">Nr 214, poz. 1806 ) oraz art.45 ust.1 pkt.2 lit. b ustawy z dnia </w:t>
              <w:br/>
              <w:t xml:space="preserve">30 sierpnia 1991 r. o zakładach opieki zdrowotnej (Dz. U. Nr 91 poz.408 </w:t>
              <w:br/>
              <w:t xml:space="preserve">z późniejszymi zmianami ) p o s t a n a w i a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1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Wyznaczyć Panią Bogumiłę Głodek jako przedstawiciela </w:t>
              <w:br/>
              <w:t xml:space="preserve">Gminy Wartkowice w skład Rady Społecznej Samodzielnego Publicznego </w:t>
              <w:br/>
              <w:t xml:space="preserve">Zakładu Opieki Zdrowotnej w Poddębicach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§ 2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 xml:space="preserve">Uchwała wchodzi w życie z dniem podjęcia. </w:t>
            </w:r>
          </w:p>
          <w:p>
            <w:pPr>
              <w:pStyle w:val="Zawartotabeli"/>
              <w:spacing w:before="0" w:after="283"/>
              <w:rPr/>
            </w:pPr>
            <w:r>
              <w:rPr/>
              <w:t>Przewodniczący Rady</w:t>
              <w:br/>
              <w:br/>
              <w:t xml:space="preserve">Bogdan Łuczak </w:t>
            </w:r>
          </w:p>
        </w:tc>
        <w:tc>
          <w:tcPr>
            <w:tcW w:w="273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130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9:27Z</dcterms:created>
  <dc:creator/>
  <dc:description/>
  <dc:language>en-US</dc:language>
  <cp:lastModifiedBy/>
  <cp:lastPrinted>2113-01-01T00:00:00Z</cp:lastPrinted>
  <dcterms:modified xsi:type="dcterms:W3CDTF">2007-09-19T09:46:31Z</dcterms:modified>
  <cp:revision>2</cp:revision>
  <dc:subject/>
  <dc:title/>
</cp:coreProperties>
</file>