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>
                <w:b/>
              </w:rPr>
              <w:t>UCHWAŁA NR VIII/45/2003</w:t>
              <w:br/>
              <w:t>Rady Gminy Wartkowice</w:t>
              <w:br/>
            </w:r>
            <w:r>
              <w:rPr/>
              <w:t xml:space="preserve">z dnia 29 kwietnia 2003 roku </w:t>
            </w:r>
          </w:p>
          <w:p>
            <w:pPr>
              <w:pStyle w:val="Zawartotabeli"/>
              <w:spacing w:before="0" w:after="283"/>
              <w:jc w:val="center"/>
              <w:rPr/>
            </w:pPr>
            <w:r>
              <w:rPr/>
              <w:br/>
            </w:r>
            <w:r>
              <w:rPr>
                <w:b/>
              </w:rPr>
              <w:t>w sprawie wyrażenia zgody na nabycie na własność Gminy Wartkowice</w:t>
              <w:br/>
              <w:t xml:space="preserve">niezabudowanej nieruchomości położonej w Nerze gmina Wartkowice </w:t>
            </w:r>
          </w:p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Na podstawie art. 18 ust. 2 pkt. 2 pkt. 9 lit. a" ustawy z dnia 8 marca 1990 roku o samorządzie gminnym ( Dz. U. z 2001 r. Nr 142, poz. 1591 oraz z 2002 r. Nr 23, poz. 220,</w:t>
              <w:br/>
              <w:t xml:space="preserve">Nr 62, poz. 558 i Nr 113, poz. 984, Nr 214, poz. 1806 ( Rada Gminy Wartkowice uchwala, co następuje: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br/>
            </w:r>
            <w:r>
              <w:rPr>
                <w:b/>
              </w:rPr>
              <w:t xml:space="preserve">§ 1. </w:t>
            </w:r>
            <w:r>
              <w:rPr/>
              <w:t xml:space="preserve">Wyraża się zgodę na nabycie na własność Gminy Wartkowice od Gminnej Spółdzielni Samopomoc Chłopska" w Wartkowicach niezabudowanej nieruchomości położonej w Nerze o powierzchni 16.172 m2 oznaczonej numerami działek 231/11 i 231/13, dla której w Sądzie Rejonowym w Łasku Zamiejscowy Wydział Ksiąg Wieczystych w Poddębicach urządzone są księgi wieczyste nr KW 6763 i KW 7227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§ 2. Wykonanie uchwały powierza się Wójtowi Gminy Wartkowice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§ 3. Uchwała podlega ogłoszeniu na tablicy ogłoszeń Urzędu Gminy Wartkowice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§ 4. Uchwała wchodzi w życie z dniem podjęcia.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