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Uchwała Nr XVIII/82/2003</w:t>
              <w:br/>
              <w:t xml:space="preserve">Rady Gminy Wartkowice </w:t>
              <w:br/>
              <w:t xml:space="preserve">z dnia 29 grudnia 2003 r.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w sprawie zaciągnięcia zobowiązania wekslowego. </w:t>
            </w:r>
          </w:p>
          <w:p>
            <w:pPr>
              <w:pStyle w:val="Zawartotabeli"/>
              <w:rPr/>
            </w:pPr>
            <w:r>
              <w:rPr/>
              <w:t xml:space="preserve">Na podstawie art. 18 ust. 2 pkt. 9 lit. c) i art. 58 ustawy z dnia 8 marca 1990 r. o samorządzie gminnym (Dz. U. z 2001 r. Nr 142 poz. 1591, zm. z 2002 r. Nr 23 poz. 220, Nr 62 poz. 558, Nr 113 poz. 984, Nr 214 poz. 1806, z 2003 r. Nr 80 poz. 717) oraz art. 52 ustawy z dnia 26 listopada o finansach publicznych (Dz. U. 2003 r. Nr 15 poz. 148, Nr 45 poz. 391 ) Rada Gminy Wartkowice uchwala co następuje: </w:t>
            </w:r>
            <w:r>
              <w:rPr>
                <w:b/>
              </w:rPr>
              <w:br/>
            </w:r>
            <w:r>
              <w:rPr/>
              <w:br/>
              <w:t>§ 1. Upoważnia Wójta Gminy Wartkowice do wystawienia weksla in blanco" jako zabezpieczenie zwrotu kwoty 172.042,00 zł (słownie: sto siedemdziesiąt dwa tysiące czterdzieści dwa złote) pochodzącej z umorzenia kredytu udzielonego na podstawie umowy nr /95/W-37/OW-OK.-bs/P/005 z dnia 24 kwietnia 1995 roku z przeznaczeniem na przedsięwzięcia pn.:</w:t>
              <w:br/>
              <w:t xml:space="preserve">- </w:t>
            </w:r>
          </w:p>
          <w:p>
            <w:pPr>
              <w:pStyle w:val="Zawartolisty"/>
              <w:rPr/>
            </w:pPr>
            <w:r>
              <w:rPr/>
              <w:t>Budowa stacji uzdatniania wody Kłudna" z rurociągiem doprowadzającym wodę z ujęcia nr II.</w:t>
              <w:br/>
              <w:t xml:space="preserve">-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Budowa kanalizacji sanitarnej w Starym Gostkowie. </w:t>
            </w:r>
          </w:p>
          <w:p>
            <w:pPr>
              <w:pStyle w:val="Zawartotabeli"/>
              <w:rPr/>
            </w:pPr>
            <w:r>
              <w:rPr/>
              <w:t>§ 2. Wykonanie uchwały powierza się Wójtowi Gminy Wartkowice.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3. Uchwała podlega ogłoszeniu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§ 4. Uchwała wchodzi w życie z dniem podjęcia.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