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Uchwała nr XIV/62/2003</w:t>
              <w:br/>
              <w:t>Rady gminy wartkowice</w:t>
              <w:br/>
              <w:t>z dnia 12 września 2003 roku</w:t>
            </w:r>
          </w:p>
          <w:p>
            <w:pPr>
              <w:pStyle w:val="Zawartotabeli"/>
              <w:rPr/>
            </w:pPr>
            <w:r>
              <w:rPr>
                <w:b/>
              </w:rPr>
              <w:t>w sprawie uchwalenia miejscowego planu zagospodarowania przestrzennego dla obszarów we wsiach Tur i Stary Gostków</w:t>
              <w:br/>
            </w:r>
            <w:r>
              <w:rPr/>
              <w:t xml:space="preserve">Na podstawie art. 85 ust. 2 ustawy z dnia 27 marca 2003r. o planowaniu i zagospodarowaniu przestrzennym (Dz. U. Nr 80 poz. 717), art. 10 i art. 26 ustawy z dnia 7 lipca 1994 r. o zagospodarowaniu przestrzennym (Dz. U. Nr 15 z 1999r. poz. 139, Nr 41, poz. 412 i Nr 111, poz.1279, z 2000r. Nr 12, poz. 136, Nr 109, poz. 1157 i Nr 120, poz. 1268, z 2001r. Nr 5, poz. 42, Nr 14, poz. 124, Nr 100, poz. 1085, Nr 115, poz. 1229, Nr 154, poz. 1804), art. 18 ust. 2 pkt. 5 i art. 40 ust 1 ustawy z dnia 8 marca 1990r. o samorządzie gminnym (Dz. U. z 2001r. Nr 142 poz. 1591, z 2002r. Nr 23, poz. 220, Nr 62, poz. 538, Nr 113, poz. 984, Nr 214 poz. 1806, Dz. U. z 2003r Nr 80 poz. 717) </w:t>
            </w:r>
          </w:p>
          <w:p>
            <w:pPr>
              <w:pStyle w:val="Zawartotabeli"/>
              <w:jc w:val="center"/>
              <w:rPr/>
            </w:pPr>
            <w:r>
              <w:rPr/>
              <w:t>Rada Gminy Wartkowice uchwala, co następuje:</w:t>
              <w:br/>
            </w:r>
            <w:r>
              <w:rPr>
                <w:b/>
              </w:rPr>
              <w:t>Rozdział I</w:t>
              <w:br/>
              <w:t>Przepisy ogólne</w:t>
            </w:r>
          </w:p>
          <w:p>
            <w:pPr>
              <w:pStyle w:val="Zawartotabeli"/>
              <w:rPr/>
            </w:pPr>
            <w:r>
              <w:rPr>
                <w:b/>
              </w:rPr>
              <w:t xml:space="preserve">§ 1. 1. </w:t>
            </w:r>
            <w:r>
              <w:rPr/>
              <w:t>Uchwala się miejscowy plan zagospodarowania przestrzennego obejmujący obszar położony we wsi Stary Gostków położony pomiędzy drogami wojewódzkimi nr 703 i 469 oraz drogą gminną (działki nr ew. 29, 377, 30 i 31) oraz obszar we wsi Tur przy drodze wojewódzkiej nr 703 (działki nr ew. 445/1 i 445/2).</w:t>
              <w:br/>
              <w:t>2. Obszar objęty planem przedstawiono na rysunkach planu w skali 1:500 stanowiących załączniki Nr 1 - 2 do niniejszej uchwały.</w:t>
              <w:br/>
            </w:r>
            <w:r>
              <w:rPr>
                <w:b/>
              </w:rPr>
              <w:t xml:space="preserve">§ 2. </w:t>
            </w:r>
            <w:r>
              <w:rPr/>
              <w:t xml:space="preserve">Celem regulacji zawartych w ustaleniach planu jest określenie przeznaczenia terenu oraz zasad zabudowy i zagospodarowania terenu dla dominującej funkcji produkcyjno - usługowej z możliwością lokalizacji zabudowy mieszkaniowej przy jednoczesnym uwzględnieniu lokalnych i ponadlokalnych interesów publicznych. </w:t>
              <w:br/>
            </w:r>
            <w:r>
              <w:rPr>
                <w:b/>
              </w:rPr>
              <w:t xml:space="preserve">§ 3. </w:t>
            </w:r>
            <w:r>
              <w:rPr/>
              <w:t>Ilekroć w przepisach niniejszej uchwały jest mowa o:</w:t>
              <w:br/>
            </w:r>
            <w:r>
              <w:rPr>
                <w:b/>
              </w:rPr>
              <w:t xml:space="preserve">1) </w:t>
            </w:r>
          </w:p>
          <w:p>
            <w:pPr>
              <w:pStyle w:val="Zawartolisty"/>
              <w:rPr/>
            </w:pPr>
            <w:r>
              <w:rPr>
                <w:b/>
              </w:rPr>
              <w:t>uchwale</w:t>
            </w:r>
            <w:r>
              <w:rPr/>
              <w:t xml:space="preserve"> - należy przez to rozumieć niniejszą uchwałę Rady Gminy Wartkowice,</w:t>
              <w:br/>
            </w:r>
            <w:r>
              <w:rPr>
                <w:b/>
              </w:rPr>
              <w:t xml:space="preserve">2) </w:t>
            </w:r>
          </w:p>
          <w:p>
            <w:pPr>
              <w:pStyle w:val="Zawartolisty"/>
              <w:rPr/>
            </w:pPr>
            <w:r>
              <w:rPr>
                <w:b/>
              </w:rPr>
              <w:t>planie</w:t>
            </w:r>
            <w:r>
              <w:rPr/>
              <w:t xml:space="preserve"> - należy przez to rozumieć ustalenia miejscowego planu zagospodarowania przestrzennego, stanowiące przepis gminny, odnoszące się do obszaru określonego w § 1 niniejszej uchwały,</w:t>
              <w:br/>
            </w:r>
            <w:r>
              <w:rPr>
                <w:b/>
              </w:rPr>
              <w:t xml:space="preserve">3) </w:t>
            </w:r>
          </w:p>
          <w:p>
            <w:pPr>
              <w:pStyle w:val="Zawartolisty"/>
              <w:rPr/>
            </w:pPr>
            <w:r>
              <w:rPr>
                <w:b/>
              </w:rPr>
              <w:t>rysunku planu</w:t>
            </w:r>
            <w:r>
              <w:rPr/>
              <w:t xml:space="preserve"> - należy przez to rozumieć opracowanie graficzne ustaleń planu, sporządzone na aktualnych mapach sytuacyjno - wysokościowych w skali 1:500, stanowiące załącznik1 nr 1 i 2 do niniejszej uchwały,</w:t>
              <w:br/>
            </w:r>
            <w:r>
              <w:rPr>
                <w:b/>
              </w:rPr>
              <w:t xml:space="preserve">4) </w:t>
            </w:r>
          </w:p>
          <w:p>
            <w:pPr>
              <w:pStyle w:val="Zawartolisty"/>
              <w:rPr/>
            </w:pPr>
            <w:r>
              <w:rPr>
                <w:b/>
              </w:rPr>
              <w:t>obszarze</w:t>
            </w:r>
            <w:r>
              <w:rPr/>
              <w:t xml:space="preserve"> - należy przez to rozumieć obszar objęty niniejszą zmianą planu w granicy przedstawionej na rysunku planu,</w:t>
              <w:br/>
            </w:r>
            <w:r>
              <w:rPr>
                <w:b/>
              </w:rPr>
              <w:t xml:space="preserve">5) </w:t>
            </w:r>
          </w:p>
          <w:p>
            <w:pPr>
              <w:pStyle w:val="Zawartolisty"/>
              <w:rPr/>
            </w:pPr>
            <w:r>
              <w:rPr>
                <w:b/>
              </w:rPr>
              <w:t>funkcji dominującej</w:t>
            </w:r>
            <w:r>
              <w:rPr/>
              <w:t xml:space="preserve"> - należy przez to rozumieć określony w planie rodzaj przeznaczenia, które powinno dominować na danym terenie,</w:t>
              <w:br/>
            </w:r>
            <w:r>
              <w:rPr>
                <w:b/>
              </w:rPr>
              <w:t xml:space="preserve">6) </w:t>
            </w:r>
          </w:p>
          <w:p>
            <w:pPr>
              <w:pStyle w:val="Zawartolisty"/>
              <w:rPr/>
            </w:pPr>
            <w:r>
              <w:rPr>
                <w:b/>
              </w:rPr>
              <w:t>funkcji uzupełniającej</w:t>
            </w:r>
            <w:r>
              <w:rPr/>
              <w:t xml:space="preserve"> - należy przez to rozumieć przeznaczenie, inne niż dominujące, które można dopuścić na danym terenie celem uzupełnienia lub wzbogacenia przeznaczenia podstawowego,</w:t>
              <w:br/>
            </w:r>
            <w:r>
              <w:rPr>
                <w:b/>
              </w:rPr>
              <w:t xml:space="preserve">7) </w:t>
            </w:r>
          </w:p>
          <w:p>
            <w:pPr>
              <w:pStyle w:val="Zawartolisty"/>
              <w:rPr/>
            </w:pPr>
            <w:r>
              <w:rPr>
                <w:b/>
              </w:rPr>
              <w:t>budynkach adaptowanych</w:t>
            </w:r>
            <w:r>
              <w:rPr/>
              <w:t xml:space="preserve"> - należy przez to rozumieć budynki, w których dopuszcza się przebudowę i modernizację w ramach istniejącej formy przestrzennej oraz rozbudowę zgodnie z ustaleniami planu,</w:t>
              <w:br/>
            </w:r>
            <w:r>
              <w:rPr>
                <w:b/>
              </w:rPr>
              <w:t xml:space="preserve">8) </w:t>
            </w:r>
          </w:p>
          <w:p>
            <w:pPr>
              <w:pStyle w:val="Zawartolisty"/>
              <w:rPr/>
            </w:pPr>
            <w:r>
              <w:rPr>
                <w:b/>
              </w:rPr>
              <w:t>budynkach modernizowanych</w:t>
            </w:r>
            <w:r>
              <w:rPr/>
              <w:t xml:space="preserve"> - należy przez to rozumieć budynki, w których dokonuje się przekształcenia w ramach istniejącej bryły budynku,</w:t>
              <w:br/>
            </w:r>
            <w:r>
              <w:rPr>
                <w:b/>
              </w:rPr>
              <w:t xml:space="preserve">9) </w:t>
            </w:r>
          </w:p>
          <w:p>
            <w:pPr>
              <w:pStyle w:val="Zawartolisty"/>
              <w:rPr/>
            </w:pPr>
            <w:r>
              <w:rPr>
                <w:b/>
              </w:rPr>
              <w:t>budynkach przebudowanych</w:t>
            </w:r>
            <w:r>
              <w:rPr/>
              <w:t xml:space="preserve"> - należy przez to rozumieć budynki w których przeprowadza się działania zmieniające zarówno wnętrze jak i bryłę budynku z możliwością powiększenia jego kubatury,</w:t>
              <w:br/>
            </w:r>
            <w:r>
              <w:rPr>
                <w:b/>
              </w:rPr>
              <w:t xml:space="preserve">§ 4. </w:t>
            </w:r>
            <w:r>
              <w:rPr/>
              <w:t>Przedmiotem ustaleń planu są:</w:t>
              <w:br/>
              <w:t xml:space="preserve">1. </w:t>
            </w:r>
          </w:p>
          <w:p>
            <w:pPr>
              <w:pStyle w:val="Zawartolisty"/>
              <w:rPr/>
            </w:pPr>
            <w:r>
              <w:rPr/>
              <w:t>we wsi Stary Gostków:</w:t>
              <w:br/>
              <w:t xml:space="preserve">- </w:t>
            </w:r>
          </w:p>
          <w:p>
            <w:pPr>
              <w:pStyle w:val="Zawartolisty"/>
              <w:rPr/>
            </w:pPr>
            <w:r>
              <w:rPr/>
              <w:t xml:space="preserve">tereny zabudowy produkcyjno - usługowej z dopuszczeniem lokalizacji mieszkań oznaczone na rysunku planu Nr 1 symbolami </w:t>
            </w:r>
            <w:r>
              <w:rPr>
                <w:b/>
              </w:rPr>
              <w:t>1PU-M, 2PU-M i 3 PU-M</w:t>
              <w:br/>
            </w:r>
            <w:r>
              <w:rPr/>
              <w:t xml:space="preserve">- </w:t>
            </w:r>
          </w:p>
          <w:p>
            <w:pPr>
              <w:pStyle w:val="Zawartolisty"/>
              <w:rPr/>
            </w:pPr>
            <w:r>
              <w:rPr/>
              <w:t xml:space="preserve">tereny urządzeń elektroenergetyki oznaczone na rysunku planu Nr 1 symbolem </w:t>
            </w:r>
            <w:r>
              <w:rPr>
                <w:b/>
              </w:rPr>
              <w:t>EE</w:t>
              <w:br/>
            </w:r>
            <w:r>
              <w:rPr/>
              <w:t xml:space="preserve">- </w:t>
            </w:r>
          </w:p>
          <w:p>
            <w:pPr>
              <w:pStyle w:val="Zawartolisty"/>
              <w:rPr/>
            </w:pPr>
            <w:r>
              <w:rPr/>
              <w:t xml:space="preserve">tereny komunikacji: drogi wojewódzkiej Nr 703 - głównej oznaczonej na rysunku planu Nr 1 symbolem </w:t>
            </w:r>
            <w:r>
              <w:rPr>
                <w:b/>
              </w:rPr>
              <w:t>DW-G,</w:t>
            </w:r>
            <w:r>
              <w:rPr/>
              <w:t xml:space="preserve"> drogi wojewódzkiej Nr 469 - zbiorczej oznaczonej na rysunku planu Nr 1 symbolem </w:t>
            </w:r>
            <w:r>
              <w:rPr>
                <w:b/>
              </w:rPr>
              <w:t>DW-Z,</w:t>
            </w:r>
            <w:r>
              <w:rPr/>
              <w:t xml:space="preserve"> drogi dojazdowej publicznej oznaczonej na rysunku planu Nr 1 symbolem </w:t>
            </w:r>
            <w:r>
              <w:rPr>
                <w:b/>
              </w:rPr>
              <w:t>1D,</w:t>
            </w:r>
            <w:r>
              <w:rPr/>
              <w:t xml:space="preserve"> ciągu pieszego oznaczonego na rysunku planu symbolem </w:t>
            </w:r>
            <w:r>
              <w:rPr>
                <w:b/>
              </w:rPr>
              <w:t>Kx.</w:t>
              <w:br/>
            </w:r>
            <w:r>
              <w:rPr/>
              <w:t xml:space="preserve">2. </w:t>
            </w:r>
          </w:p>
          <w:p>
            <w:pPr>
              <w:pStyle w:val="Zawartolisty"/>
              <w:rPr/>
            </w:pPr>
            <w:r>
              <w:rPr/>
              <w:t>we wsi Tur:</w:t>
              <w:br/>
              <w:t xml:space="preserve">- </w:t>
            </w:r>
          </w:p>
          <w:p>
            <w:pPr>
              <w:pStyle w:val="Zawartolisty"/>
              <w:rPr/>
            </w:pPr>
            <w:r>
              <w:rPr/>
              <w:t xml:space="preserve">tereny zabudowy produkcyjno - usługowej z dopuszczeniem lokalizacji mieszkań oznaczone na rysunku planu Nr 2 symbolami </w:t>
            </w:r>
            <w:r>
              <w:rPr>
                <w:b/>
              </w:rPr>
              <w:t>1PU-M i 2PU-M</w:t>
              <w:br/>
            </w:r>
            <w:r>
              <w:rPr/>
              <w:t xml:space="preserve">- </w:t>
            </w:r>
          </w:p>
          <w:p>
            <w:pPr>
              <w:pStyle w:val="Zawartolisty"/>
              <w:rPr/>
            </w:pPr>
            <w:r>
              <w:rPr/>
              <w:t xml:space="preserve">tereny komunikacji: drogi wojewódzkiej Nr 703 oznaczonej na rysunku planu Nr 2 symbolem </w:t>
            </w:r>
            <w:r>
              <w:rPr>
                <w:b/>
              </w:rPr>
              <w:t>DW-G,</w:t>
            </w:r>
            <w:r>
              <w:rPr/>
              <w:t xml:space="preserve"> drogi gminnej oznaczonej na rysunku planu Nr 2 symbolem </w:t>
            </w:r>
            <w:r>
              <w:rPr>
                <w:b/>
              </w:rPr>
              <w:t>DG-L,</w:t>
            </w:r>
            <w:r>
              <w:rPr/>
              <w:t xml:space="preserve"> drogi dojazdowej publicznej oznaczonej na rysunku planu Nr 2 symbolem </w:t>
            </w:r>
            <w:r>
              <w:rPr>
                <w:b/>
              </w:rPr>
              <w:t xml:space="preserve">D </w:t>
            </w:r>
            <w:r>
              <w:rPr/>
              <w:t xml:space="preserve">i drogi dojazdowej wewnętrznej oznaczonej na rysunku planu Nr 2 symbolem </w:t>
            </w:r>
            <w:r>
              <w:rPr>
                <w:b/>
              </w:rPr>
              <w:t>Dw.</w:t>
              <w:br/>
              <w:t xml:space="preserve">§ 5. 1. </w:t>
            </w:r>
            <w:r>
              <w:rPr/>
              <w:t>Integralną częścią ustaleń planu stanowiących treść niniejszej uchwały są ustalenia zawarte na rysunkach planu w skali 1:500, stanowiące załączniki Nr 1 i 2 do niniejszej uchwały.</w:t>
              <w:br/>
              <w:t>2. Rysunki, o którym mowa w ust. 1 określają podstawowe przeznaczenie terenów wydzielonych liniami rozgraniczającymi oraz warunki ich zabudowy i zagospodarowania w zakresie określonym w oznaczeniach tych rysunków.</w:t>
              <w:br/>
              <w:t>3. Następujące oznaczenia graficzne na rysunkach planu są obowiązującymi ustaleniami planu:</w:t>
              <w:br/>
              <w:t xml:space="preserve">a) </w:t>
            </w:r>
          </w:p>
          <w:p>
            <w:pPr>
              <w:pStyle w:val="Zawartolisty"/>
              <w:rPr/>
            </w:pPr>
            <w:r>
              <w:rPr/>
              <w:t>granice obszarów objętych planem,</w:t>
              <w:br/>
              <w:t xml:space="preserve">b) </w:t>
            </w:r>
          </w:p>
          <w:p>
            <w:pPr>
              <w:pStyle w:val="Zawartolisty"/>
              <w:rPr/>
            </w:pPr>
            <w:r>
              <w:rPr/>
              <w:t>linie rozgraniczające tereny o różnym przeznaczeniu i różnych zasadach zagospodarowania,</w:t>
              <w:br/>
              <w:t xml:space="preserve">c) </w:t>
            </w:r>
          </w:p>
          <w:p>
            <w:pPr>
              <w:pStyle w:val="Zawartolisty"/>
              <w:rPr/>
            </w:pPr>
            <w:r>
              <w:rPr/>
              <w:t>istniejące linie podziału działek do zachowania,</w:t>
              <w:br/>
              <w:t xml:space="preserve">d) </w:t>
            </w:r>
          </w:p>
          <w:p>
            <w:pPr>
              <w:pStyle w:val="Zawartolisty"/>
              <w:rPr/>
            </w:pPr>
            <w:r>
              <w:rPr/>
              <w:t>istniejące linie podziału działek do likwidacji,</w:t>
              <w:br/>
              <w:t xml:space="preserve">e) </w:t>
            </w:r>
          </w:p>
          <w:p>
            <w:pPr>
              <w:pStyle w:val="Zawartolisty"/>
              <w:rPr/>
            </w:pPr>
            <w:r>
              <w:rPr/>
              <w:t>zasada podziału na działki zilustrowana proponowanymi liniami podziału,</w:t>
              <w:br/>
              <w:t xml:space="preserve">f) </w:t>
            </w:r>
          </w:p>
          <w:p>
            <w:pPr>
              <w:pStyle w:val="Zawartolisty"/>
              <w:rPr/>
            </w:pPr>
            <w:r>
              <w:rPr/>
              <w:t>nieprzekraczalna linia zabudowy produkcyjno - usługowej,</w:t>
              <w:br/>
              <w:t xml:space="preserve">g) </w:t>
            </w:r>
          </w:p>
          <w:p>
            <w:pPr>
              <w:pStyle w:val="Zawartolisty"/>
              <w:rPr/>
            </w:pPr>
            <w:r>
              <w:rPr/>
              <w:t>nieprzekraczalna linia zabudowy produkcyjno - usługowej i mieszkaniowej,</w:t>
              <w:br/>
              <w:t xml:space="preserve">h) </w:t>
            </w:r>
          </w:p>
          <w:p>
            <w:pPr>
              <w:pStyle w:val="Zawartolisty"/>
              <w:rPr/>
            </w:pPr>
            <w:r>
              <w:rPr/>
              <w:t>nieprzekraczalna linia zabudowy mieszkaniowej,</w:t>
              <w:br/>
              <w:t xml:space="preserve">i) </w:t>
            </w:r>
          </w:p>
          <w:p>
            <w:pPr>
              <w:pStyle w:val="Zawartolisty"/>
              <w:rPr/>
            </w:pPr>
            <w:r>
              <w:rPr/>
              <w:t>linie zabudowy obowiązujące po przebudowie linii energetycznej średniego napięcia,</w:t>
              <w:br/>
              <w:t xml:space="preserve">j) </w:t>
            </w:r>
          </w:p>
          <w:p>
            <w:pPr>
              <w:pStyle w:val="Zawartolisty"/>
              <w:rPr/>
            </w:pPr>
            <w:r>
              <w:rPr/>
              <w:t>budynki istniejące do adaptacji,</w:t>
              <w:br/>
              <w:t xml:space="preserve">k) </w:t>
            </w:r>
          </w:p>
          <w:p>
            <w:pPr>
              <w:pStyle w:val="Zawartolisty"/>
              <w:rPr/>
            </w:pPr>
            <w:r>
              <w:rPr/>
              <w:t>budynki istniejące do rozbiórki,</w:t>
              <w:br/>
              <w:t xml:space="preserve">l) </w:t>
            </w:r>
          </w:p>
          <w:p>
            <w:pPr>
              <w:pStyle w:val="Zawartolisty"/>
              <w:rPr/>
            </w:pPr>
            <w:r>
              <w:rPr/>
              <w:t>istniejąca napowietrzna linia elektroenergetyczna przewidziana do przebudowy na kablową,</w:t>
              <w:br/>
              <w:t xml:space="preserve">m) </w:t>
            </w:r>
          </w:p>
          <w:p>
            <w:pPr>
              <w:pStyle w:val="Zawartolisty"/>
              <w:rPr/>
            </w:pPr>
            <w:r>
              <w:rPr/>
              <w:t>przeznaczenie terenu.</w:t>
              <w:br/>
              <w:t>4. Dla ustalenia warunków zabudowy i zagospodarowania terenu wyróżnionych na rysunkach planu wprowadza się przepisy szczegółowe zawarte w paragrafach 6 -10 i 12- 14.</w:t>
            </w:r>
          </w:p>
          <w:p>
            <w:pPr>
              <w:pStyle w:val="Zawartolisty"/>
              <w:jc w:val="center"/>
              <w:rPr>
                <w:b/>
                <w:b/>
              </w:rPr>
            </w:pPr>
            <w:r>
              <w:rPr>
                <w:b/>
              </w:rPr>
              <w:t>Rozdział II</w:t>
              <w:br/>
              <w:t>Ustalenia obowiązujące dla obszaru we wsi Stary Gostków, w tym:</w:t>
              <w:br/>
              <w:t>a) ustalenia ogólne</w:t>
            </w:r>
          </w:p>
          <w:p>
            <w:pPr>
              <w:pStyle w:val="Zawartolisty"/>
              <w:rPr/>
            </w:pPr>
            <w:r>
              <w:rPr>
                <w:b/>
              </w:rPr>
              <w:t xml:space="preserve">§ 6. 1 </w:t>
            </w:r>
            <w:r>
              <w:rPr/>
              <w:t>Dla obszaru objętego planem we wsi Stary Gostków ustala się następujące warunki wynikające z potrzeb ochrony środowiska i zdrowia ludzi:</w:t>
              <w:br/>
              <w:t xml:space="preserve">a) </w:t>
            </w:r>
          </w:p>
          <w:p>
            <w:pPr>
              <w:pStyle w:val="Zawartolisty"/>
              <w:rPr/>
            </w:pPr>
            <w:r>
              <w:rPr/>
              <w:t>projektowane obiekty służące prowadzeniu działalności produkcyjno - usługowej nie mogą stanowić przedsięwzięć zaliczanych do mogących znacząco oddziaływać na środowisko, dla których istnieję obowiązek sporządzenia raportu oddziaływania przedsięwzięcia na środowisko oraz dla których obowiązek taki może być ustalony,</w:t>
              <w:br/>
              <w:t xml:space="preserve">b) </w:t>
            </w:r>
          </w:p>
          <w:p>
            <w:pPr>
              <w:pStyle w:val="Zawartolisty"/>
              <w:rPr/>
            </w:pPr>
            <w:r>
              <w:rPr/>
              <w:t>uciążliwość prowadzonej działalności produkcyjno - usługowej nie może wykraczać poza teren, dla której inwestor nabył tytuł prawny,</w:t>
              <w:br/>
              <w:t xml:space="preserve">c) </w:t>
            </w:r>
          </w:p>
          <w:p>
            <w:pPr>
              <w:pStyle w:val="Zawartolisty"/>
              <w:rPr/>
            </w:pPr>
            <w:r>
              <w:rPr/>
              <w:t>ustala się zakaz budowy indywidualnych ujęć wody, odprowadzania nieoczyszczonych i oczyszczonych ścieków do wód powierzchniowych lub do gruntu, gromadzenia odpadów na terenie działek poza pojemnikami, emisji zanieczyszczeń powietrza ponad dopuszczalne normy, powodowania przekroczenia dopuszczalnego poziomu wibracji oraz poziomu hałasu określonych w przepisach szczególnych,</w:t>
              <w:br/>
              <w:t xml:space="preserve">d) </w:t>
            </w:r>
          </w:p>
          <w:p>
            <w:pPr>
              <w:pStyle w:val="Zawartolisty"/>
              <w:rPr/>
            </w:pPr>
            <w:r>
              <w:rPr/>
              <w:t>obowiązuje zachowanie poziomu hałasu odpowiednio jak dla terenów przeznaczonych na cele mieszkaniowe w rozumieniu przepisów art. 113 ust. 2 pkt. 1 ustawy z dnia 27 kwietnia 2001r. Prawo ochrony środowiska (Dz. U. Nr 62, poz. 627 z późn. zm.)</w:t>
              <w:br/>
              <w:t xml:space="preserve">e) </w:t>
            </w:r>
          </w:p>
          <w:p>
            <w:pPr>
              <w:pStyle w:val="Zawartolisty"/>
              <w:rPr/>
            </w:pPr>
            <w:r>
              <w:rPr/>
              <w:t>dla terenów zabudowy produkcyjno - usługowej z dopuszczeniem lokalizacji mieszkań dla części budynków o funkcji mieszkalnej zalecenie docelowego zastosowania rozwiązań budowlanych zapewniających ochronę przed uciążliwościami wynikającymi z działalności produkcyjno - usługowej.</w:t>
              <w:br/>
              <w:t>2. Dla obszaru objętego planem we wsi Stary Gostków ustala się następujące zasady obsługi w zakresie infrastruktury technicznej:</w:t>
              <w:br/>
              <w:t xml:space="preserve">a) </w:t>
            </w:r>
          </w:p>
          <w:p>
            <w:pPr>
              <w:pStyle w:val="Zawartolisty"/>
              <w:rPr/>
            </w:pPr>
            <w:r>
              <w:rPr/>
              <w:t>zaopatrzenie w wodę: z istniejącej sieci wodociągowej f160 wzdłuż drogi wojewódzkiej nr 469 oznaczonej na rysunku planu nr 1 symbolem DW - Z, z istniejącej sieci wodociągowej f 80 wzdłuż drogi dojazdowej oznaczonej na rysunku planu nr 1 symbolem 1D i projektowanej sieci wodociągowej w liniach rozgraniczających drogi dojazdowej oznaczonej na rysunku planu nr 1 symbolem 1D,</w:t>
              <w:br/>
              <w:t xml:space="preserve">b) </w:t>
            </w:r>
          </w:p>
          <w:p>
            <w:pPr>
              <w:pStyle w:val="Zawartolisty"/>
              <w:rPr/>
            </w:pPr>
            <w:r>
              <w:rPr/>
              <w:t>odprowadzenie ścieków sanitarnych: docelowo do oczyszczalni ścieków w Wartkowicach, do czasu wybudowania sieci kanalizacji sanitarnej wzdłuż drogi wojewódzkiej nr 469 oznaczonej na rysunku planu nr 1 symbolem DW - Z i wzdłuż drogi dojazdowej oznaczonej na rysunku planu nr 1 symbolem 1D dopuszcza się odprowadzanie ścieków do szczelnych zbiorników bezodpływowych z opróżnianiem do punktu zlewnego przy oczyszczalni ścieków w Wartkowicach,</w:t>
              <w:br/>
              <w:t xml:space="preserve">c) </w:t>
            </w:r>
          </w:p>
          <w:p>
            <w:pPr>
              <w:pStyle w:val="Zawartolisty"/>
              <w:rPr/>
            </w:pPr>
            <w:r>
              <w:rPr/>
              <w:t>odprowadzenie ścieków deszczowych z powierzchni utwardzonych: do ziemi po terenie własnych działek po wstępnym podczyszczeniu w stopniu zapewniającym dotrzymanie warunków określonych w przepisach szczególnych,</w:t>
              <w:br/>
              <w:t xml:space="preserve">d) </w:t>
            </w:r>
          </w:p>
          <w:p>
            <w:pPr>
              <w:pStyle w:val="Zawartolisty"/>
              <w:rPr/>
            </w:pPr>
            <w:r>
              <w:rPr/>
              <w:t>zaopatrzenie w energię elektryczną: docelowo w oparciu o projektowany przebudowany układ sieci kablowej 15kV z wybudowaniem stacji transformatorowej 15/0,4 kV oraz sieć kablową niskiego napięcia w liniach rozgraniczających projektowanej drogi dojazdowej oznaczonej na rysunku planu nr 1 symbolem 1D,</w:t>
              <w:br/>
              <w:t xml:space="preserve">e) </w:t>
            </w:r>
          </w:p>
          <w:p>
            <w:pPr>
              <w:pStyle w:val="Zawartolisty"/>
              <w:rPr/>
            </w:pPr>
            <w:r>
              <w:rPr/>
              <w:t>oświetlenie dróg: prowadzone w liniach rozgraniczających projektowanej drogi dojazdowej oznaczonej na rysunku planu nr 1 symbolem 1D,</w:t>
              <w:br/>
              <w:t xml:space="preserve">f) </w:t>
            </w:r>
          </w:p>
          <w:p>
            <w:pPr>
              <w:pStyle w:val="Zawartolisty"/>
              <w:rPr/>
            </w:pPr>
            <w:r>
              <w:rPr/>
              <w:t>zaopatrzenie w gaz przewodowy: docelowo po wybudowaniu sieci gazowej średniego ciśnienia w Starym Gostkowie, z projektowanej sieci gazowej niskiego ciśnienia prowadzonej w liniach rozgraniczających projektowanej drogi dojazdowej oznaczonej na rysunku planu nr 1 symbolem 1D,</w:t>
              <w:br/>
              <w:t xml:space="preserve">g) </w:t>
            </w:r>
          </w:p>
          <w:p>
            <w:pPr>
              <w:pStyle w:val="Zawartolisty"/>
              <w:rPr/>
            </w:pPr>
            <w:r>
              <w:rPr/>
              <w:t>zaopatrzenie w energię cieplną: z indywidualnych źródeł ciepła przy zastosowaniu ekologicznych nośników energii,</w:t>
              <w:br/>
              <w:t xml:space="preserve">h) </w:t>
            </w:r>
          </w:p>
          <w:p>
            <w:pPr>
              <w:pStyle w:val="Zawartolisty"/>
              <w:rPr/>
            </w:pPr>
            <w:r>
              <w:rPr/>
              <w:t>wyposażenie w łącze telefoniczne: z sieci kablowej prowadzonej w liniach rozgraniczających projektowanej drogi dojazdowej oznaczonej na rysunku planu nr 1 symbolem 1D,</w:t>
              <w:br/>
              <w:t xml:space="preserve">i) </w:t>
            </w:r>
          </w:p>
          <w:p>
            <w:pPr>
              <w:pStyle w:val="Zawartolisty"/>
              <w:rPr/>
            </w:pPr>
            <w:r>
              <w:rPr/>
              <w:t>odpady: gromadzenie odpadów w indywidualnych pojemnikach na działkach i opróżnianie ich w ramach gminnego systemu utrzymania czystości,</w:t>
              <w:br/>
              <w:t xml:space="preserve">j) </w:t>
            </w:r>
          </w:p>
          <w:p>
            <w:pPr>
              <w:pStyle w:val="Zawartolisty"/>
              <w:rPr/>
            </w:pPr>
            <w:r>
              <w:rPr/>
              <w:t>w przypadku braku możliwości poprowadzenia sieciowych urządzeń infrastruktury technicznej w liniach rozgraniczających ulic, dopuszcza się przebieg sieci w granicy działek, lub w pasie terenu pomiędzy linią rozgraniczającą a linią zabudowy. Nie dotyczy to prowadzenia sieci kanalizacji sanitarnej i wodociągowej, dla których rezerwuje się przebieg w liniach rozgraniczających dróg,</w:t>
              <w:br/>
              <w:t xml:space="preserve">k) </w:t>
            </w:r>
          </w:p>
          <w:p>
            <w:pPr>
              <w:pStyle w:val="Zawartolisty"/>
              <w:rPr/>
            </w:pPr>
            <w:r>
              <w:rPr/>
              <w:t>wszystkie sieci realizowane i eksploatowane przez odpowiedniego Zarządcę sieci (dostawcę usług).</w:t>
            </w:r>
          </w:p>
          <w:p>
            <w:pPr>
              <w:pStyle w:val="Zawartolisty"/>
              <w:jc w:val="center"/>
              <w:rPr>
                <w:b/>
                <w:b/>
              </w:rPr>
            </w:pPr>
            <w:r>
              <w:rPr>
                <w:b/>
              </w:rPr>
              <w:t>b) ustalenia szczegółowe</w:t>
            </w:r>
          </w:p>
          <w:p>
            <w:pPr>
              <w:pStyle w:val="Zawartolisty"/>
              <w:rPr/>
            </w:pPr>
            <w:r>
              <w:rPr>
                <w:b/>
              </w:rPr>
              <w:t xml:space="preserve">§ 7. 1. </w:t>
            </w:r>
            <w:r>
              <w:rPr/>
              <w:t xml:space="preserve">Wyznacza się tereny do zabudowy i zagospodarowania oznaczone na rysunku planu nr 1 symbolem </w:t>
            </w:r>
            <w:r>
              <w:rPr>
                <w:b/>
              </w:rPr>
              <w:t>1PU-M</w:t>
            </w:r>
            <w:r>
              <w:rPr/>
              <w:t xml:space="preserve"> dla których ustala się:</w:t>
              <w:br/>
              <w:t xml:space="preserve">a) </w:t>
            </w:r>
          </w:p>
          <w:p>
            <w:pPr>
              <w:pStyle w:val="Zawartolisty"/>
              <w:rPr/>
            </w:pPr>
            <w:r>
              <w:rPr/>
              <w:t>funkcję dominującą: zabudowę produkcyjno - usługową wraz z niezbędną infrastrukturą techniczną,</w:t>
              <w:br/>
              <w:t xml:space="preserve">b) </w:t>
            </w:r>
          </w:p>
          <w:p>
            <w:pPr>
              <w:pStyle w:val="Zawartolisty"/>
              <w:rPr/>
            </w:pPr>
            <w:r>
              <w:rPr/>
              <w:t>funkcję uzupełniającą: zabudowę mieszkaniową jednorodzinną,</w:t>
              <w:br/>
              <w:t>2. Dla terenu, o którym mowa w ust. 1 ustala się następujące warunki i zasady zabudowy i zagospodarowania działek:</w:t>
              <w:br/>
              <w:t xml:space="preserve">a) </w:t>
            </w:r>
          </w:p>
          <w:p>
            <w:pPr>
              <w:pStyle w:val="Zawartolisty"/>
              <w:rPr/>
            </w:pPr>
            <w:r>
              <w:rPr/>
              <w:t>podział na działki z zachowaniem zasad przedstawionych na rysunku planu nr 1,</w:t>
              <w:br/>
              <w:t xml:space="preserve">b) </w:t>
            </w:r>
          </w:p>
          <w:p>
            <w:pPr>
              <w:pStyle w:val="Zawartolisty"/>
              <w:rPr/>
            </w:pPr>
            <w:r>
              <w:rPr/>
              <w:t>obowiązują nieprzekraczalne linie zabudowy według ustaleń rysunku planu nr 1,</w:t>
              <w:br/>
              <w:t xml:space="preserve">c) </w:t>
            </w:r>
          </w:p>
          <w:p>
            <w:pPr>
              <w:pStyle w:val="Zawartolisty"/>
              <w:rPr/>
            </w:pPr>
            <w:r>
              <w:rPr/>
              <w:t>miejsca parkingowe włącznie z potrzebami związanymi z prowadzoną działalnością produkcyjno - usługową należy zapewnić w obrębie własnej działki,</w:t>
              <w:br/>
              <w:t xml:space="preserve">d) </w:t>
            </w:r>
          </w:p>
          <w:p>
            <w:pPr>
              <w:pStyle w:val="Zawartolisty"/>
              <w:rPr/>
            </w:pPr>
            <w:r>
              <w:rPr/>
              <w:t>minimalny udział powierzchni aktywnej przyrodniczo wynosi 40%,</w:t>
              <w:br/>
              <w:t xml:space="preserve">e) </w:t>
            </w:r>
          </w:p>
          <w:p>
            <w:pPr>
              <w:pStyle w:val="Zawartolisty"/>
              <w:rPr/>
            </w:pPr>
            <w:r>
              <w:rPr/>
              <w:t>biegnąca po terenie napowietrzna linia elektroenergetyczna docelowo podlegać będzie przeniesieniu wzdłuż drogi dojazdowej oznaczonej na rysunku planu nr 1 symbolem 1D i okablowaniu. Do czasu przeniesienia linii, w okresie jej użytkowania należy uwzględnić obowiązek zachowania wolnego od zabudowy pasa terenu szerokości 15 m zgodnie z rysunkiem planu nr 1,</w:t>
              <w:br/>
              <w:t xml:space="preserve">f) </w:t>
            </w:r>
          </w:p>
          <w:p>
            <w:pPr>
              <w:pStyle w:val="Zawartolisty"/>
              <w:rPr/>
            </w:pPr>
            <w:r>
              <w:rPr/>
              <w:t>ustala się, że nowa zabudowa mieszkaniowa spełniać będzie następujące warunki: maksymalna wysokość - dwie kondygnacje, przy czym druga kondygnacja to poddasze użytkowe, budynki z możliwością częściowego lub całkowitego podpiwniczenia, dachy spadowe o kącie nachylenia połaci 30°- 45°. Obowiązuje zachowanie ochrony przed uciążliwościami wynikającymi z działalności produkcyjno - usługowej,</w:t>
              <w:br/>
              <w:t xml:space="preserve">g) </w:t>
            </w:r>
          </w:p>
          <w:p>
            <w:pPr>
              <w:pStyle w:val="Zawartolisty"/>
              <w:rPr/>
            </w:pPr>
            <w:r>
              <w:rPr/>
              <w:t>ustala się, że nowa zabudowa produkcyjno - usługowa spełniać będzie następujące warunki: maksymalna powierzchnia zabudowy 200m2, maksymalna wysokość - dwie kondygnacje, przy czym druga kondygnacja to poddasze użytkowe, budynki bez podpiwniczenia, dachy spadowe o kącie nachylenia połaci 30°- 45°, wysokość budynków nie może przekraczać wysokości budynków mieszkalnych,</w:t>
              <w:br/>
              <w:t xml:space="preserve">h) </w:t>
            </w:r>
          </w:p>
          <w:p>
            <w:pPr>
              <w:pStyle w:val="Zawartolisty"/>
              <w:rPr/>
            </w:pPr>
            <w:r>
              <w:rPr/>
              <w:t>dla wszystkich obiektów zlokalizowanych na działce obowiązuje zastosowanie jednakowej kolorystyki i materiałów wykończeniowych w elewacjach i pokryciu dachów,</w:t>
              <w:br/>
              <w:t xml:space="preserve">i) </w:t>
            </w:r>
          </w:p>
          <w:p>
            <w:pPr>
              <w:pStyle w:val="Zawartolisty"/>
              <w:rPr/>
            </w:pPr>
            <w:r>
              <w:rPr/>
              <w:t>istniejące napowietrzne linie 15 kV do czasu przebudowy, należy przystosować do aktualnie obowiązujących norm.</w:t>
              <w:br/>
            </w:r>
            <w:r>
              <w:rPr>
                <w:b/>
              </w:rPr>
              <w:t xml:space="preserve">§ 8.1. </w:t>
            </w:r>
            <w:r>
              <w:rPr/>
              <w:t xml:space="preserve">Wyznacza się tereny do zabudowy i zagospodarowania oznaczone na rysunku planu nr 1 symbolem </w:t>
            </w:r>
            <w:r>
              <w:rPr>
                <w:b/>
              </w:rPr>
              <w:t>2PU-M</w:t>
            </w:r>
            <w:r>
              <w:rPr/>
              <w:t xml:space="preserve"> i </w:t>
            </w:r>
            <w:r>
              <w:rPr>
                <w:b/>
              </w:rPr>
              <w:t xml:space="preserve">3PU-M </w:t>
            </w:r>
            <w:r>
              <w:rPr/>
              <w:t>dla których ustala się:</w:t>
              <w:br/>
              <w:t xml:space="preserve">a) </w:t>
            </w:r>
          </w:p>
          <w:p>
            <w:pPr>
              <w:pStyle w:val="Zawartolisty"/>
              <w:rPr/>
            </w:pPr>
            <w:r>
              <w:rPr/>
              <w:t>funkcję dominującą: zabudowę produkcyjno - usługową wraz z niezbędną infrastrukturą techniczną,</w:t>
              <w:br/>
              <w:t xml:space="preserve">b) </w:t>
            </w:r>
          </w:p>
          <w:p>
            <w:pPr>
              <w:pStyle w:val="Zawartolisty"/>
              <w:rPr/>
            </w:pPr>
            <w:r>
              <w:rPr/>
              <w:t>funkcję uzupełniającą: zabudowę mieszkaniową jednorodzinną,</w:t>
              <w:br/>
              <w:t xml:space="preserve">2. </w:t>
            </w:r>
          </w:p>
          <w:p>
            <w:pPr>
              <w:pStyle w:val="Zawartolisty"/>
              <w:rPr/>
            </w:pPr>
            <w:r>
              <w:rPr/>
              <w:t>Dla terenu, o którym mowa w ust. 1 ustala się następujące warunki i zasady zabudowy i zagospodarowania działek:</w:t>
              <w:br/>
              <w:t xml:space="preserve">a) </w:t>
            </w:r>
          </w:p>
          <w:p>
            <w:pPr>
              <w:pStyle w:val="Zawartolisty"/>
              <w:rPr/>
            </w:pPr>
            <w:r>
              <w:rPr/>
              <w:t>podział na działki z zachowaniem zasad przedstawionych na rysunku planu nr 1,</w:t>
              <w:br/>
              <w:t xml:space="preserve">b) </w:t>
            </w:r>
          </w:p>
          <w:p>
            <w:pPr>
              <w:pStyle w:val="Zawartolisty"/>
              <w:rPr/>
            </w:pPr>
            <w:r>
              <w:rPr/>
              <w:t>obowiązują nieprzekraczalne linie zabudowy według ustaleń rysunku planu nr 1,</w:t>
              <w:br/>
              <w:t xml:space="preserve">c) </w:t>
            </w:r>
          </w:p>
          <w:p>
            <w:pPr>
              <w:pStyle w:val="Zawartolisty"/>
              <w:rPr/>
            </w:pPr>
            <w:r>
              <w:rPr/>
              <w:t>miejsca parkingowe włącznie z potrzebami związanymi z prowadzoną działalnością produkcyjno - usługową należy zapewnić w obrębie własnej działki,</w:t>
              <w:br/>
              <w:t xml:space="preserve">d) </w:t>
            </w:r>
          </w:p>
          <w:p>
            <w:pPr>
              <w:pStyle w:val="Zawartolisty"/>
              <w:rPr/>
            </w:pPr>
            <w:r>
              <w:rPr/>
              <w:t>minimalny udział powierzchni aktywnej przyrodniczo wynosi 40%,</w:t>
              <w:br/>
              <w:t xml:space="preserve">e) </w:t>
            </w:r>
          </w:p>
          <w:p>
            <w:pPr>
              <w:pStyle w:val="Zawartolisty"/>
              <w:rPr/>
            </w:pPr>
            <w:r>
              <w:rPr/>
              <w:t>biegnąca po terenie napowietrzna linia elektroenergetyczna docelowo podlegać będzie przeniesieniu wzdłuż drogi dojazdowej oznaczonej na rysunku planu nr 1 symbolem 1D i okablowaniu. Do czasu przeniesienia linii, w okresie jej użytkowania należy uwzględnić obowiązek zachowania wolnego od zabudowy pasa terenu szerokości 15m zgodnie z rysunkiem planu nr 1,</w:t>
              <w:br/>
              <w:t xml:space="preserve">f) </w:t>
            </w:r>
          </w:p>
          <w:p>
            <w:pPr>
              <w:pStyle w:val="Zawartolisty"/>
              <w:rPr/>
            </w:pPr>
            <w:r>
              <w:rPr/>
              <w:t>adaptuje się istniejącą zabudowę z dopuszczeniem remontów i modernizacji obiektów. Rozbudowa i przebudowa możliwa pod warunkiem spełnienia zasad określonych dla nowych i przebudowywanych budynków,</w:t>
              <w:br/>
              <w:t xml:space="preserve">g) </w:t>
            </w:r>
          </w:p>
          <w:p>
            <w:pPr>
              <w:pStyle w:val="Zawartolisty"/>
              <w:rPr/>
            </w:pPr>
            <w:r>
              <w:rPr/>
              <w:t>ustala się, że nowa, przebudowywana i rozbudowywana zabudowa spełniać będzie następujące warunki: maksymalna wysokość - dwie kondygnacje, przy czym druga kondygnacja to poddasze użytkowe, budynki z możliwością częściowego lub całkowitego podpiwniczenia, dachy spadowe o kącie nachylenia połaci 30°- 45°,</w:t>
              <w:br/>
              <w:t xml:space="preserve">h) </w:t>
            </w:r>
          </w:p>
          <w:p>
            <w:pPr>
              <w:pStyle w:val="Zawartolisty"/>
              <w:rPr/>
            </w:pPr>
            <w:r>
              <w:rPr/>
              <w:t>funkcja uzupełniająca - mieszkaniowa zlokalizowana w budynkach produkcyjno - usługowych lub wolno stojących z zachowaniem ochrony części mieszkaniowej przed uciążliwościami wynikającymi z działalności produkcyjno - usługowej,</w:t>
              <w:br/>
              <w:t xml:space="preserve">i) </w:t>
            </w:r>
          </w:p>
          <w:p>
            <w:pPr>
              <w:pStyle w:val="Zawartolisty"/>
              <w:rPr/>
            </w:pPr>
            <w:r>
              <w:rPr/>
              <w:t>dla wszystkich obiektów zlokalizowanych na działce obowiązuje zastosowanie jednakowej kolorystyki i materiałów wykończeniowych w elewacjach i pokryciu dachów.</w:t>
              <w:br/>
            </w:r>
            <w:r>
              <w:rPr>
                <w:b/>
              </w:rPr>
              <w:t xml:space="preserve">§ 9. </w:t>
            </w:r>
            <w:r>
              <w:rPr/>
              <w:t xml:space="preserve">Wyznacza się tereny do zabudowy i zagospodarowania oznaczone na rysunku planu nr 1 symbolem </w:t>
            </w:r>
            <w:r>
              <w:rPr>
                <w:b/>
              </w:rPr>
              <w:t>EE</w:t>
            </w:r>
            <w:r>
              <w:rPr/>
              <w:t xml:space="preserve"> z podstawowym przeznaczeniem gruntów pod obiekty i urządzenia elektroenergetyki - stację transformatorową 15/0,4 kV. Budowa stacji transformatorowej dla obsługi głównie obszaru wymienionego w § 7 i 8 zgodnie z przepisami ustawy Prawo energetyczne, na warunkach uzgodnionych z właściwym zakładem energetycznym.</w:t>
              <w:br/>
            </w:r>
            <w:r>
              <w:rPr>
                <w:b/>
              </w:rPr>
              <w:t xml:space="preserve">§ 10. 1. </w:t>
            </w:r>
            <w:r>
              <w:rPr/>
              <w:t xml:space="preserve">Wyznacza się tereny urządzeń i tras komunikacyjnych oznaczone na rysunku planu nr 1 symbolem </w:t>
            </w:r>
            <w:r>
              <w:rPr>
                <w:b/>
              </w:rPr>
              <w:t>DW-G, DW-Z, 1D, KX.</w:t>
              <w:br/>
            </w:r>
            <w:r>
              <w:rPr/>
              <w:t>2. Dla terenu, o którym mowa w ust. 1 ustala się następujące warunki i zasady zabudowy i zagospodarowania:</w:t>
              <w:br/>
              <w:t xml:space="preserve">a) </w:t>
            </w:r>
          </w:p>
          <w:p>
            <w:pPr>
              <w:pStyle w:val="Zawartolisty"/>
              <w:rPr/>
            </w:pPr>
            <w:r>
              <w:rPr/>
              <w:t>dla drogi wojewódzkiej Nr 703, głównej, oznaczonej na rysunku planu nr 1 symbolem DW-G: szerokość od osi istniejącej drogi do linii rozgraniczającej 12,5m, jezdnia szerokości 7,0m</w:t>
              <w:br/>
              <w:t xml:space="preserve">b) </w:t>
            </w:r>
          </w:p>
          <w:p>
            <w:pPr>
              <w:pStyle w:val="Zawartolisty"/>
              <w:rPr/>
            </w:pPr>
            <w:r>
              <w:rPr/>
              <w:t>dla drogi wojewódzkiej Nr 469, zbiorczej, oznaczonej na rysunku planu nr 1 symbolem DW-Z: szerokość od osi istniejącej drogi do linii rozgraniczającej 12,5m, jezdnia szerokości 6,0m,</w:t>
              <w:br/>
              <w:t xml:space="preserve">c) </w:t>
            </w:r>
          </w:p>
          <w:p>
            <w:pPr>
              <w:pStyle w:val="Zawartolisty"/>
              <w:rPr/>
            </w:pPr>
            <w:r>
              <w:rPr/>
              <w:t>dla projektowanej drogi dojazdowej oznaczonej na rysunku planu nr 1 symbolem 1D: szerokość w liniach rozgraniczających 10,0m, jezdnia szerokości 5,0m.</w:t>
              <w:br/>
              <w:t xml:space="preserve">d) </w:t>
            </w:r>
          </w:p>
          <w:p>
            <w:pPr>
              <w:pStyle w:val="Zawartolisty"/>
              <w:rPr/>
            </w:pPr>
            <w:r>
              <w:rPr/>
              <w:t>dla ciągu pieszego oznaczonego na rysunku planu nr 1 symbolem KX szerokość w liniach rozgraniczających - istniejąca.</w:t>
              <w:br/>
              <w:t>3. Dla terenów, o których mowa w ust. 1 ustala się jako funkcję uzupełniającą prowadzenie sieci uzbrojenia wiejskiego: elektroenergetyczną, oświetleniową, wodociągową, kanalizacji sanitarnej, gazowej i telefonicznej.</w:t>
              <w:br/>
            </w:r>
            <w:r>
              <w:rPr>
                <w:b/>
              </w:rPr>
              <w:t xml:space="preserve">§11. </w:t>
            </w:r>
            <w:r>
              <w:rPr/>
              <w:t>Ustala się jednorazową opłatę z tytułu wzrostu wartości nieruchomości, płatną w przypadku zbycia tej nieruchomości (z wyłączeniem działek zabudowanych i stanowiących własność komunalną) - 15% od wzrostu wartości nieruchomości.</w:t>
            </w:r>
          </w:p>
          <w:p>
            <w:pPr>
              <w:pStyle w:val="Zawartolisty"/>
              <w:jc w:val="center"/>
              <w:rPr>
                <w:b/>
                <w:b/>
              </w:rPr>
            </w:pPr>
            <w:r>
              <w:rPr>
                <w:b/>
              </w:rPr>
              <w:t>Rozdział III</w:t>
              <w:br/>
              <w:t>Ustalenia obowiązujące dla obszaru we wsi Tur, w tym:</w:t>
              <w:br/>
              <w:t>a) ustalenia ogólne</w:t>
            </w:r>
          </w:p>
          <w:p>
            <w:pPr>
              <w:pStyle w:val="Zawartolisty"/>
              <w:rPr/>
            </w:pPr>
            <w:r>
              <w:rPr>
                <w:b/>
              </w:rPr>
              <w:t xml:space="preserve">§ 12 1. </w:t>
            </w:r>
            <w:r>
              <w:rPr/>
              <w:t>Dla obszaru objętego planem we wsi Tur ustala się następujące warunki wynikające z potrzeb ochrony środowiska i zdrowia ludzi:</w:t>
              <w:br/>
              <w:t xml:space="preserve">a) </w:t>
            </w:r>
          </w:p>
          <w:p>
            <w:pPr>
              <w:pStyle w:val="Zawartolisty"/>
              <w:rPr/>
            </w:pPr>
            <w:r>
              <w:rPr/>
              <w:t>projektowane obiekty służące prowadzeniu działalności produkcyjno - usługowej nie mogą stanowić przedsięwzięć zaliczanych do mogących znacząco oddziaływać na środowisko, dla których istnieję obowiązek sporządzenia raportu oddziaływania przedsięwzięcia na środowisko oraz dla których obowiązek taki może być ustalony,</w:t>
              <w:br/>
              <w:t xml:space="preserve">b) </w:t>
            </w:r>
          </w:p>
          <w:p>
            <w:pPr>
              <w:pStyle w:val="Zawartolisty"/>
              <w:rPr/>
            </w:pPr>
            <w:r>
              <w:rPr/>
              <w:t>uciążliwość prowadzonej działalności produkcyjno - usługowej nie może wykraczać poza teren, dla której inwestor nabył tytuł prawny,</w:t>
              <w:br/>
              <w:t xml:space="preserve">c) </w:t>
            </w:r>
          </w:p>
          <w:p>
            <w:pPr>
              <w:pStyle w:val="Zawartolisty"/>
              <w:rPr/>
            </w:pPr>
            <w:r>
              <w:rPr/>
              <w:t>ustala się zakaz indywidualnych ujęć wody, odprowadzania nieoczyszczonych i oczyszczonych ścieków do wód powierzchniowych lub do gruntu, gromadzenia odpadów na terenie działek poza pojemnikami, emisji zanieczyszczeń powietrza ponad dopuszczalne normy, powodowania przekroczenia dopuszczalnego poziomu wibracji oraz poziomu hałasu określonych w przepisach szczególnych,</w:t>
              <w:br/>
              <w:t xml:space="preserve">d) </w:t>
            </w:r>
          </w:p>
          <w:p>
            <w:pPr>
              <w:pStyle w:val="Zawartolisty"/>
              <w:rPr/>
            </w:pPr>
            <w:r>
              <w:rPr/>
              <w:t>obowiązuje zachowanie poziomu hałasu odpowiednio jak dla terenów przeznaczonych na cele mieszkaniowe w rozumieniu przepisów art. 113 ust. 2 pkt. 1 ustawy z dnia 27 kwietnia 2001r. Prawo ochrony środowiska (Dz. U. Nr 62, poz. 627 z późn. zm.)</w:t>
              <w:br/>
              <w:t xml:space="preserve">e) </w:t>
            </w:r>
          </w:p>
          <w:p>
            <w:pPr>
              <w:pStyle w:val="Zawartolisty"/>
              <w:rPr/>
            </w:pPr>
            <w:r>
              <w:rPr/>
              <w:t>dla terenów zabudowy produkcyjno - usługowej z dopuszczeniem lokalizacji mieszkań dla części budynków o funkcji mieszkalnej zalecenie docelowego zastosowania rozwiązań budowlanych zapewniających ochronę przed uciążliwościami wynikającymi z działalności produkcyjno - usługowej.</w:t>
              <w:br/>
              <w:t>2. Dla obszaru objętego planem we wsi Tur ustala się następujące zasady obsługi w zakresie infrastruktury technicznej:</w:t>
              <w:br/>
              <w:t xml:space="preserve">a) </w:t>
            </w:r>
          </w:p>
          <w:p>
            <w:pPr>
              <w:pStyle w:val="Zawartolisty"/>
              <w:rPr/>
            </w:pPr>
            <w:r>
              <w:rPr/>
              <w:t>zaopatrzenie w wodę: z istniejącej sieci wodociągowej f110 i projektowanej sieci wodociągowej w liniach rozgraniczających dróg dojazdowych oznaczonych na rysunku planu nr 2 symbolem DG-L, 1DG-D, 1Dw,</w:t>
              <w:br/>
              <w:t xml:space="preserve">b) </w:t>
            </w:r>
          </w:p>
          <w:p>
            <w:pPr>
              <w:pStyle w:val="Zawartolisty"/>
              <w:rPr/>
            </w:pPr>
            <w:r>
              <w:rPr/>
              <w:t>odprowadzenie ścieków sanitarnych: docelowo do projektowanej oczyszczalni ścieków we wsi Tur, do czasu wybudowania oczyszczalni we wsi Tur oraz sieci kanalizacji sanitarnej w drogach dojazdowych oznaczonych na rysunku planu nr 2 symbolem DG-L, 1DG-D, 1Dw dopuszcza się odprowadzanie ścieków do szczelnych zbiorników bezodpływowych z opróżnianiem do punktu zlewnego przy oczyszczalni ścieków w Wartkowicach,</w:t>
              <w:br/>
              <w:t xml:space="preserve">c) </w:t>
            </w:r>
          </w:p>
          <w:p>
            <w:pPr>
              <w:pStyle w:val="Zawartolisty"/>
              <w:rPr/>
            </w:pPr>
            <w:r>
              <w:rPr/>
              <w:t>odprowadzenie ścieków deszczowych z powierzchni utwardzonych: do ziemi po terenie własnych działek po wstępnym podczyszczeniu w stopniu zapewniającym dotrzymanie warunków określonych w przepisach szczególnych,</w:t>
              <w:br/>
              <w:t xml:space="preserve">d) </w:t>
            </w:r>
          </w:p>
          <w:p>
            <w:pPr>
              <w:pStyle w:val="Zawartolisty"/>
              <w:rPr/>
            </w:pPr>
            <w:r>
              <w:rPr/>
              <w:t>zaopatrzenie w energię elektryczną: docelowo w oparciu o projektowany przebudowany układ sieci kablowej 15kV do istniejącej stacji transformatorowej 15/0,4 kV Nr 3-0879 oraz sieć kablową niskiego napięcia w liniach rozgraniczających dróg dojazdowych oznaczonych na rysunku planu nr 2 symbolem DG-L, 1DG-D, 1Dw,</w:t>
              <w:br/>
              <w:t xml:space="preserve">e) </w:t>
            </w:r>
          </w:p>
          <w:p>
            <w:pPr>
              <w:pStyle w:val="Zawartolisty"/>
              <w:rPr/>
            </w:pPr>
            <w:r>
              <w:rPr/>
              <w:t>oświetlenie dróg: prowadzone w liniach rozgraniczających projektowanej drogi dojazdowej oznaczonej na rysunku planu nr 2 symbolem DG-L, 1DG-D, 1Dw,</w:t>
              <w:br/>
              <w:t xml:space="preserve">f) </w:t>
            </w:r>
          </w:p>
          <w:p>
            <w:pPr>
              <w:pStyle w:val="Zawartolisty"/>
              <w:rPr/>
            </w:pPr>
            <w:r>
              <w:rPr/>
              <w:t>zaopatrzenie w gaz przewodowy: docelowo po wybudowaniu sieci gazowej wzdłuż drogi wojewódzkiej nr 703, z projektowanej sieci gazowej niskiego ciśnienia prowadzonej w liniach rozgraniczających dróg dojazdowych oznaczonych na rysunku planu nr 2 symbolem DG-L, 1DG-D, 1Dw,</w:t>
              <w:br/>
              <w:t xml:space="preserve">g) </w:t>
            </w:r>
          </w:p>
          <w:p>
            <w:pPr>
              <w:pStyle w:val="Zawartolisty"/>
              <w:rPr/>
            </w:pPr>
            <w:r>
              <w:rPr/>
              <w:t>zaopatrzenie w energię cieplną: z indywidualnych źródeł ciepła przy zastosowaniu ekologicznych nośników energii,</w:t>
              <w:br/>
              <w:t xml:space="preserve">h) </w:t>
            </w:r>
          </w:p>
          <w:p>
            <w:pPr>
              <w:pStyle w:val="Zawartolisty"/>
              <w:rPr/>
            </w:pPr>
            <w:r>
              <w:rPr/>
              <w:t>wyposażenie w łącze telefoniczne: z sieci kablowej prowadzonej w liniach rozgraniczających dróg dojazdowych oznaczonych na rysunku planu nr 2 symbolem DG-L, 1DG-D, 1Dw,,</w:t>
              <w:br/>
              <w:t xml:space="preserve">i) </w:t>
            </w:r>
          </w:p>
          <w:p>
            <w:pPr>
              <w:pStyle w:val="Zawartolisty"/>
              <w:rPr/>
            </w:pPr>
            <w:r>
              <w:rPr/>
              <w:t>odpady: gromadzenie odpadów w indywidualnych pojemnikach na działkach i opróżnianie ich w ramach gminnego systemu utrzymania czystości,</w:t>
              <w:br/>
              <w:t xml:space="preserve">j) </w:t>
            </w:r>
          </w:p>
          <w:p>
            <w:pPr>
              <w:pStyle w:val="Zawartolisty"/>
              <w:rPr/>
            </w:pPr>
            <w:r>
              <w:rPr/>
              <w:t>w przypadku braku możliwości poprowadzenia sieciowych urządzeń infrastruktury technicznej w liniach rozgraniczających ulic, dopuszcza się przebieg sieci w granicy działek lub w pasie terenu pomiędzy linią rozgraniczającą a linią zabudowy. Nie dotyczy to prowadzenia sieci kanalizacji sanitarnej i wodociągowej, dla których rezerwuje się przebieg w liniach rozgraniczających dróg,</w:t>
              <w:br/>
              <w:t xml:space="preserve">k) </w:t>
            </w:r>
          </w:p>
          <w:p>
            <w:pPr>
              <w:pStyle w:val="Zawartolisty"/>
              <w:rPr/>
            </w:pPr>
            <w:r>
              <w:rPr/>
              <w:t>wszystkie sieci budowane realizowane i eksploatowane przez odpowiedniego Zarządcę sieci (dostawcę usług).</w:t>
            </w:r>
          </w:p>
          <w:p>
            <w:pPr>
              <w:pStyle w:val="Zawartolisty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b) ustalenia szczegółowe</w:t>
            </w:r>
          </w:p>
          <w:p>
            <w:pPr>
              <w:pStyle w:val="Zawartolisty"/>
              <w:rPr/>
            </w:pPr>
            <w:r>
              <w:rPr>
                <w:b/>
              </w:rPr>
              <w:t xml:space="preserve">§ 13. 1. </w:t>
            </w:r>
            <w:r>
              <w:rPr/>
              <w:t xml:space="preserve">Wyznacza się tereny do zabudowy i zagospodarowania oznaczone na rysunku planu nr 2 symbolem </w:t>
            </w:r>
            <w:r>
              <w:rPr>
                <w:b/>
              </w:rPr>
              <w:t>1PU-M i 2PU-M</w:t>
            </w:r>
            <w:r>
              <w:rPr/>
              <w:t xml:space="preserve"> dla których ustala się:</w:t>
              <w:br/>
              <w:t xml:space="preserve">a) </w:t>
            </w:r>
          </w:p>
          <w:p>
            <w:pPr>
              <w:pStyle w:val="Zawartolisty"/>
              <w:rPr/>
            </w:pPr>
            <w:r>
              <w:rPr/>
              <w:t>funkcję dominującą: zabudowę produkcyjno - usługową wraz z niezbędną infrastrukturą techniczną,</w:t>
              <w:br/>
              <w:t xml:space="preserve">b) </w:t>
            </w:r>
          </w:p>
          <w:p>
            <w:pPr>
              <w:pStyle w:val="Zawartolisty"/>
              <w:rPr/>
            </w:pPr>
            <w:r>
              <w:rPr/>
              <w:t>funkcję uzupełniającą: zabudowę mieszkaniową jednorodzinną,</w:t>
              <w:br/>
              <w:t>2. Dla terenu, o którym mowa w ust. 1 ustala się następujące warunki i zasady zabudowy i zagospodarowania działek:</w:t>
              <w:br/>
              <w:t xml:space="preserve">a) </w:t>
            </w:r>
          </w:p>
          <w:p>
            <w:pPr>
              <w:pStyle w:val="Zawartolisty"/>
              <w:rPr/>
            </w:pPr>
            <w:r>
              <w:rPr/>
              <w:t>podział na działki z zachowaniem zasad przedstawionych na rysunku planu nr 2,</w:t>
              <w:br/>
              <w:t xml:space="preserve">b) </w:t>
            </w:r>
          </w:p>
          <w:p>
            <w:pPr>
              <w:pStyle w:val="Zawartolisty"/>
              <w:rPr/>
            </w:pPr>
            <w:r>
              <w:rPr/>
              <w:t>obowiązują nieprzekraczalne linie zabudowy według ustaleń rysunku planu nr 2,</w:t>
              <w:br/>
              <w:t xml:space="preserve">c) </w:t>
            </w:r>
          </w:p>
          <w:p>
            <w:pPr>
              <w:pStyle w:val="Zawartolisty"/>
              <w:rPr/>
            </w:pPr>
            <w:r>
              <w:rPr/>
              <w:t>miejsca parkingowe włącznie z potrzebami związanymi z prowadzoną działalnością produkcyjno - usługową należy zapewnić w obrębie własnej działki,</w:t>
              <w:br/>
              <w:t xml:space="preserve">d) </w:t>
            </w:r>
          </w:p>
          <w:p>
            <w:pPr>
              <w:pStyle w:val="Zawartolisty"/>
              <w:rPr/>
            </w:pPr>
            <w:r>
              <w:rPr/>
              <w:t>minimalny udział powierzchni aktywnej przyrodniczo wynosi 40%,</w:t>
              <w:br/>
              <w:t xml:space="preserve">e) </w:t>
            </w:r>
          </w:p>
          <w:p>
            <w:pPr>
              <w:pStyle w:val="Zawartolisty"/>
              <w:rPr/>
            </w:pPr>
            <w:r>
              <w:rPr/>
              <w:t>biegnąca po terenie napowietrzna linia elektroenergetyczna docelowo podlegać będzie przeniesieniu wzdłuż drogi dojazdowej oznaczonej na rysunku planu nr 2 symbolem 1DG-D i okablowaniu wzdłuż drogi oznaczonej na rysunku planu nr 2 symbolem DG-L. Do czasu przeniesienia i okablowania linii, w okresie jej użytkowania należy uwzględnić obowiązek zachowania wolnego od zabudowy pasa terenu szerokości 15m zgodnie z rysunkiem planu nr 2,</w:t>
              <w:br/>
              <w:t xml:space="preserve">f) </w:t>
            </w:r>
          </w:p>
          <w:p>
            <w:pPr>
              <w:pStyle w:val="Zawartolisty"/>
              <w:rPr/>
            </w:pPr>
            <w:r>
              <w:rPr/>
              <w:t>ustala się, że nowa zabudowa mieszkaniowa spełniać będzie następujące warunki: maksymalna wysokość - dwie kondygnacje, przy czym druga kondygnacja to poddasze użytkowe, budynki z możliwością częściowego lub całkowitego podpiwniczenia, dachy spadowe o kącie nachylenia połaci 30°- 45°. Obowiązuje zachowanie ochrony przed uciążliwościami wynikającymi z działalności produkcyjno - usługowej,</w:t>
              <w:br/>
              <w:t xml:space="preserve">g) </w:t>
            </w:r>
          </w:p>
          <w:p>
            <w:pPr>
              <w:pStyle w:val="Zawartolisty"/>
              <w:rPr/>
            </w:pPr>
            <w:r>
              <w:rPr/>
              <w:t>ustala się, że nowa zabudowa produkcyjno - usługowa spełniać będzie następujące warunki: maksymalna powierzchnia zabudowy 200m2, maksymalna wysokość - dwie kondygnacje, przy czym druga kondygnacja to poddasze użytkowe, budynki bez podpiwniczenia, dachy spadowe o kącie nachylenia połaci 30°- 45°, wysokość budynków nie może przekraczać wysokości budynków mieszkalnych,</w:t>
              <w:br/>
              <w:t xml:space="preserve">h) </w:t>
            </w:r>
          </w:p>
          <w:p>
            <w:pPr>
              <w:pStyle w:val="Zawartolisty"/>
              <w:rPr/>
            </w:pPr>
            <w:r>
              <w:rPr/>
              <w:t>dla wszystkich obiektów zlokalizowanych na działce obowiązuje zastosowanie jednakowej kolorystyki i materiałów wykończeniowych w elewacjach i pokryciu dachów,</w:t>
              <w:br/>
              <w:t xml:space="preserve">i) </w:t>
            </w:r>
          </w:p>
          <w:p>
            <w:pPr>
              <w:pStyle w:val="Zawartolisty"/>
              <w:rPr/>
            </w:pPr>
            <w:r>
              <w:rPr/>
              <w:t>istniejące napowietrzne linie 15 kV do czasu przebudowy, należy przystosować do aktualnie obowiązujących norm.</w:t>
              <w:br/>
            </w:r>
            <w:r>
              <w:rPr>
                <w:b/>
              </w:rPr>
              <w:t xml:space="preserve">§ 14.1. </w:t>
            </w:r>
            <w:r>
              <w:rPr/>
              <w:t xml:space="preserve">Wyznacza się tereny urządzeń i tras komunikacyjnych oznaczone na rysunku planu nr 2 symbolem </w:t>
            </w:r>
            <w:r>
              <w:rPr>
                <w:b/>
              </w:rPr>
              <w:t>DW-G, DG-L, 1DG-D, Dw.</w:t>
              <w:br/>
            </w:r>
            <w:r>
              <w:rPr/>
              <w:t>2. Dla terenu, o którym mowa w ust. 1 ustala się następujące warunki i zasady zabudowy i zagospodarowania:</w:t>
              <w:br/>
              <w:t xml:space="preserve">a) </w:t>
            </w:r>
          </w:p>
          <w:p>
            <w:pPr>
              <w:pStyle w:val="Zawartolisty"/>
              <w:rPr/>
            </w:pPr>
            <w:r>
              <w:rPr/>
              <w:t>dla drogi wojewódzkiej Nr 703, głównej, oznaczonej na rysunku planu nr 2 symbolem DW-G: szerokość od osi istniejącej drogi 12,5m, jezdnia szerokości 7,0m</w:t>
              <w:br/>
              <w:t xml:space="preserve">b) </w:t>
            </w:r>
          </w:p>
          <w:p>
            <w:pPr>
              <w:pStyle w:val="Zawartolisty"/>
              <w:rPr/>
            </w:pPr>
            <w:r>
              <w:rPr/>
              <w:t>dla drogi gminnej, lokalnej, oznaczonej na rysunku planu nr 2 symbolem DG-L: szerokość w liniach rozgraniczających 15,0m, jezdnia szerokości 6,0m,</w:t>
              <w:br/>
              <w:t xml:space="preserve">c) </w:t>
            </w:r>
          </w:p>
          <w:p>
            <w:pPr>
              <w:pStyle w:val="Zawartolisty"/>
              <w:rPr/>
            </w:pPr>
            <w:r>
              <w:rPr/>
              <w:t>dla drogi dojazdowej oznaczonej na rysunku planu nr 2 symbolem 1DG-D: szerokość w liniach rozgraniczających 10,0m, jezdnia szerokości 5,0m.</w:t>
              <w:br/>
              <w:t xml:space="preserve">d) </w:t>
            </w:r>
          </w:p>
          <w:p>
            <w:pPr>
              <w:pStyle w:val="Zawartolisty"/>
              <w:rPr/>
            </w:pPr>
            <w:r>
              <w:rPr/>
              <w:t>dla drogi dojazdowej, wewnętrznej oznaczonej na rysunku planu nr 2 symbolem 1Dw: szerokość w liniach rozgraniczających 10,0m, jezdnia szerokości 5,0m.</w:t>
              <w:br/>
              <w:t>3. Dla terenów, o których mowa w ust. 1 ustala się jako funkcję uzupełniającą prowadzenie sieci uzbrojenia wiejskiego: elektroenergetyczną, oświetleniową, wodociągową, kanalizacji sanitarnej, gazowej i telefonicznej.</w:t>
              <w:br/>
            </w:r>
            <w:r>
              <w:rPr>
                <w:b/>
              </w:rPr>
              <w:t>§ 15.</w:t>
            </w:r>
            <w:r>
              <w:rPr/>
              <w:t>Ustala się jednorazową opłatę z tytułu wzrostu wartości nieruchomości, płatną w przypadku zbycia tej nieruchomości - 0% od wzrostu wartości nieruchomości.</w:t>
            </w:r>
          </w:p>
          <w:p>
            <w:pPr>
              <w:pStyle w:val="Zawartolisty"/>
              <w:jc w:val="center"/>
              <w:rPr>
                <w:b/>
                <w:b/>
              </w:rPr>
            </w:pPr>
            <w:r>
              <w:rPr>
                <w:b/>
              </w:rPr>
              <w:t>Rozdział IV</w:t>
              <w:br/>
              <w:t>Przepisy końcowe</w:t>
            </w:r>
          </w:p>
          <w:p>
            <w:pPr>
              <w:pStyle w:val="Zawartolisty"/>
              <w:rPr/>
            </w:pPr>
            <w:r>
              <w:rPr>
                <w:b/>
              </w:rPr>
              <w:t xml:space="preserve">§ 16. </w:t>
            </w:r>
            <w:r>
              <w:rPr/>
              <w:t>Traci moc obowiązującą miejscowy plan ogólny zagospodarowania przestrzennego gminy Wartkowice uchwalony uchwałą Nr XXIV/197/92 Rady Gminy w Wartkowicach z dnia 3 grudnia 1992r. i opublikowaną w Dzienniku Urzędowym Województwa Sieradzkiego Nr 3, poz. 7 z 1993r oraz miejscowy plan ogólny zagospodarowania przestrzennego gminy Wartkowice uchwalony uchwałą Nr XXXVIII/181/94 Rady Gminy w Wartkowicach z dnia 26 maja 1994r. i opublikowaną w Dzienniku Urzędowym Województwa Sieradzkiego Nr 15, poz. 53 z 1994r, w granicach, o których mowa w § 1 niniejszej uchwały.</w:t>
              <w:br/>
            </w:r>
            <w:r>
              <w:rPr>
                <w:b/>
              </w:rPr>
              <w:t xml:space="preserve">§ 17. </w:t>
            </w:r>
            <w:r>
              <w:rPr/>
              <w:t>Wykonanie Uchwały powierza się Wójtowi Gminy Wartkowice.</w:t>
              <w:br/>
            </w:r>
            <w:r>
              <w:rPr>
                <w:b/>
              </w:rPr>
              <w:t xml:space="preserve">§ 18. </w:t>
            </w:r>
            <w:r>
              <w:rPr/>
              <w:t>Uchwała wchodzi w życie po upływie 14 dni od daty jej opublikowania w Dzienniku Urzędowym Województwa Łódzkiego.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