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>UCHWAŁA Nr V/28/2003</w:t>
              <w:br/>
              <w:t xml:space="preserve">Rady Gminy Wartkowice </w:t>
              <w:br/>
              <w:t xml:space="preserve">z dnia 29 stycznia 2003 r. </w:t>
            </w:r>
          </w:p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w sprawie przyjęcia planu pracy Komisji stałych Rady Gminy </w:t>
              <w:br/>
              <w:t>Wartkowice na rok 2003.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Działając na podstawie art.18 ust.1 i art.21 ust.3 ustawy z dnia </w:t>
              <w:br/>
              <w:t xml:space="preserve">8 marca 1990 roku o samorządzie gminnym (tekst jednolity Dz. U. z 2001 r. </w:t>
              <w:br/>
              <w:t>Nr 142 poz.1591 , z 2002 r. Nr 23 ,poz.220 ,Nr 62 ,poz.558 , Nr 113 poz.984 , Nr 153 ,poz.1271, Nr 214 poz.1806)</w:t>
              <w:br/>
              <w:t xml:space="preserve">Rada Gminy Wartkowice uchwala , co następuje 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1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Przyjmuje się plan pracy Komisji stałych Rady Gminy Wartkowice </w:t>
              <w:br/>
              <w:t xml:space="preserve">na 2003 rok , które stanowią załączniki 1 , 2 , 3 , 4 do niniejszej uchwały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2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ykonanie uchwały powierza się Przewodniczącym Komisji </w:t>
              <w:br/>
              <w:t xml:space="preserve">stałych Rady Gminy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3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podlega ogłoszeniu na tablicy ogłoszeń Urzędu Gminy </w:t>
              <w:br/>
              <w:t>Wartkowice.</w:t>
              <w:br/>
              <w:br/>
              <w:t xml:space="preserve">§ 4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wchodzi w życie z dniem podjęcia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  <w:t>Przewodniczący Rady</w:t>
              <w:br/>
              <w:br/>
              <w:t xml:space="preserve">Bogdan Łuczak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