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XVII/72/03</w:t>
              <w:br/>
              <w:t>RADY GMINY WARTKOWICE</w:t>
              <w:br/>
            </w:r>
            <w:r>
              <w:rPr/>
              <w:t xml:space="preserve">z dnia 10 grudnia 2003 r. 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w sprawie obniżenia średniej ceny skupu żyta dla celów wymiaru podatku rolnego</w:t>
              <w:br/>
              <w:t>w Gminie Wartkowice.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listy"/>
              <w:rPr/>
            </w:pPr>
            <w:r>
              <w:rPr/>
              <w:t>Na podstawie art. 6 ust. 3 ustawy z dnia 15 listopada 1984r. o podatku rolnym ( Dz. U. z 1993r. Nr 94, poz. 431, z 1994r. Nr 1, poz. 3, z 1996r. Nr 91, poz. 409; z 1997r. Nr 43, poz. 272, Nr 137, poz.926, z 1998r. Nr 108, poz. 681, z 2001r. Nr 81, poz. 875, z 2002r. Nr 200, poz.1680, oraz z 2003r. Nr 110, poz. 1039, Nr 162, poz.1568) Rada Gminy Wartkowice uchwala, co następuje :</w:t>
            </w:r>
          </w:p>
          <w:p>
            <w:pPr>
              <w:pStyle w:val="Zawartolisty"/>
              <w:jc w:val="center"/>
              <w:rPr/>
            </w:pPr>
            <w:r>
              <w:rPr/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>§ 1.</w:t>
            </w:r>
            <w:r>
              <w:rPr/>
              <w:t xml:space="preserve"> Dla celów wymiaru podatku rolnego na 2004 rok obniża się średnią cenę skupu</w:t>
              <w:br/>
              <w:t xml:space="preserve">żyta do kwoty 23,33 zł /q 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2. </w:t>
            </w:r>
            <w:r>
              <w:rPr/>
              <w:t xml:space="preserve">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3. </w:t>
            </w:r>
            <w:r>
              <w:rPr/>
              <w:t xml:space="preserve">Uchwała podlega ogłoszeniu w Dzienniku Urzędowym Województwa Łódzkiego oraz na tablicy ogłoszeń Urzędu Gminy Wartkowice. </w:t>
            </w:r>
          </w:p>
          <w:p>
            <w:pPr>
              <w:pStyle w:val="Zawartotabeli"/>
              <w:rPr/>
            </w:pPr>
            <w:r>
              <w:rPr>
                <w:b/>
              </w:rPr>
              <w:t>§ 4.</w:t>
            </w:r>
            <w:r>
              <w:rPr/>
              <w:t xml:space="preserve"> Uchwała wchodzi w życie po upływie 14 dni od dnia ogłoszenia w Dzienniku Urzędowym Województwa Łódzkiego i ma zastosowanie w roku podatkowym 2004.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Przewodniczący Rady </w:t>
            </w:r>
          </w:p>
          <w:p>
            <w:pPr>
              <w:pStyle w:val="Zawartotabeli"/>
              <w:jc w:val="center"/>
              <w:rPr/>
            </w:pPr>
            <w:r>
              <w:rP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