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1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0"/>
        <w:gridCol w:w="2730"/>
      </w:tblGrid>
      <w:tr>
        <w:trPr/>
        <w:tc>
          <w:tcPr>
            <w:tcW w:w="8400" w:type="dxa"/>
            <w:tcBorders/>
            <w:shd w:fill="FFFFFF" w:val="clear"/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b/>
              </w:rPr>
              <w:t>UCHWAŁA Nr XVIII/ 87 / 03</w:t>
              <w:br/>
              <w:t>RADY GMINY WARTKOWICE</w:t>
              <w:br/>
            </w:r>
            <w:r>
              <w:rPr/>
              <w:t>z dnia 29 grudnia 2003 r.</w:t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listy"/>
              <w:spacing w:before="0" w:after="283"/>
              <w:rPr/>
            </w:pPr>
            <w:r>
              <w:rPr>
                <w:b/>
              </w:rPr>
              <w:t xml:space="preserve">w sprawie wprowadzenia zmiany w Uchwale Nr V/25/03 Rady Gminy </w:t>
              <w:br/>
              <w:t>Wartkowice z dnia 29 stycznia 2003 r.</w:t>
            </w:r>
            <w:r>
              <w:rPr/>
              <w:t xml:space="preserve"> </w:t>
            </w:r>
            <w:r>
              <w:rPr>
                <w:b/>
              </w:rPr>
              <w:t xml:space="preserve">w sprawie ustalenia wysokości diet dla </w:t>
              <w:br/>
              <w:t xml:space="preserve">radnych Gminy Wartkowice oraz zasad ich wypłacania. </w:t>
            </w:r>
          </w:p>
          <w:p>
            <w:pPr>
              <w:pStyle w:val="Zawartolisty"/>
              <w:spacing w:before="0" w:after="283"/>
              <w:rPr/>
            </w:pPr>
            <w:r>
              <w:rPr/>
              <w:t>Działając na podstawie art.25 ust. 4 i 8 ustawy z dnia 8 marca 1990 r. (Dz. U. z 2001 r.</w:t>
              <w:br/>
              <w:t>Nr 142 poz.1591 ; z 2002 r. Nr 23 poz.220, Nr 62 po558, Nr 113 poz.984 , Nr 214, poz. 1806</w:t>
              <w:br/>
              <w:t xml:space="preserve">oraz z 2003 r. Nr 80 poz. 717, Nr 162,poz.1568 ) </w:t>
              <w:br/>
              <w:t xml:space="preserve">Rada Gminy Wartkowice uchwala , co następuje : </w:t>
            </w:r>
          </w:p>
          <w:p>
            <w:pPr>
              <w:pStyle w:val="Zawartolisty"/>
              <w:spacing w:before="0" w:after="283"/>
              <w:rPr/>
            </w:pPr>
            <w:r>
              <w:rPr>
                <w:b/>
              </w:rPr>
              <w:t>§ 1.</w:t>
            </w:r>
            <w:r>
              <w:rPr/>
              <w:t xml:space="preserve"> W uchwale Nr V/25/03 Rady Gminy Wartkowice z dnia 29 stycznia 2003 roku w sprawie ustalenia wysokości diet dla radnych Gminy Wartkowice oraz zasad ich wypłacania</w:t>
              <w:br/>
              <w:t>§ 4 otrzymuje brzmienie :</w:t>
              <w:br/>
              <w:t>" 1. Przewodniczącemu Rady Gminy przysługuje zryczałtowana miesięczna dieta w</w:t>
              <w:br/>
              <w:t xml:space="preserve">wysokości 800 zł. (słownie : osiemset złotych) i wypłacana jest z dołu najpóźniej do </w:t>
              <w:br/>
              <w:t>ostatniego dnia danego miesiąca.</w:t>
              <w:br/>
              <w:t xml:space="preserve">2. Wiceprzewodniczącemu Rady Gminy przysługuje zryczałtowana miesięczna dieta w </w:t>
              <w:br/>
              <w:t>wysokości 400 zł. (słownie : czterysta złotych ) i wypłacana jest z dołu najpóźniej do</w:t>
              <w:br/>
              <w:t xml:space="preserve">ostatniego dnia danego miesiąca." </w:t>
            </w:r>
          </w:p>
          <w:p>
            <w:pPr>
              <w:pStyle w:val="Zawartolisty"/>
              <w:spacing w:before="0" w:after="283"/>
              <w:rPr/>
            </w:pPr>
            <w:r>
              <w:rPr>
                <w:b/>
              </w:rPr>
              <w:t>§ 2.</w:t>
            </w:r>
            <w:r>
              <w:rPr/>
              <w:t xml:space="preserve"> Uchwała podlega ogłoszeniu na tablicy ogłoszeń Urzędu Gminy Wartkowice. </w:t>
            </w:r>
          </w:p>
          <w:p>
            <w:pPr>
              <w:pStyle w:val="Zawartolisty"/>
              <w:rPr/>
            </w:pPr>
            <w:r>
              <w:rPr>
                <w:b/>
              </w:rPr>
              <w:t>§ 3.</w:t>
            </w:r>
            <w:r>
              <w:rPr/>
              <w:t xml:space="preserve"> Uchwała wchodzi w życie z dniem podjęcia.</w:t>
            </w:r>
          </w:p>
        </w:tc>
        <w:tc>
          <w:tcPr>
            <w:tcW w:w="2730" w:type="dxa"/>
            <w:tcBorders/>
            <w:shd w:fill="FFFFFF" w:val="clear"/>
          </w:tcPr>
          <w:p>
            <w:pPr>
              <w:pStyle w:val="Zawartotabeli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1130" w:type="dxa"/>
            <w:gridSpan w:val="2"/>
            <w:tcBorders/>
            <w:shd w:fill="FFFFFF" w:val="clear"/>
          </w:tcPr>
          <w:p>
            <w:pPr>
              <w:pStyle w:val="Zawartotabeli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1130" w:type="dxa"/>
            <w:gridSpan w:val="2"/>
            <w:tcBorders/>
            <w:vAlign w:val="center"/>
          </w:tcPr>
          <w:p>
            <w:pPr>
              <w:pStyle w:val="Zawartotabeli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09:19:27Z</dcterms:created>
  <dc:creator/>
  <dc:description/>
  <dc:language>en-US</dc:language>
  <cp:lastModifiedBy/>
  <cp:lastPrinted>2113-01-01T00:00:00Z</cp:lastPrinted>
  <dcterms:modified xsi:type="dcterms:W3CDTF">2007-09-19T09:46:31Z</dcterms:modified>
  <cp:revision>2</cp:revision>
  <dc:subject/>
  <dc:title/>
</cp:coreProperties>
</file>