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  <w:gridCol w:w="2730"/>
      </w:tblGrid>
      <w:tr>
        <w:trPr/>
        <w:tc>
          <w:tcPr>
            <w:tcW w:w="8400" w:type="dxa"/>
            <w:tcBorders/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</w:rPr>
              <w:t>UCHWAŁA Nr XVI/70/03</w:t>
              <w:br/>
              <w:t>Rady Gminy Wartkowice</w:t>
              <w:br/>
            </w:r>
            <w:r>
              <w:rPr/>
              <w:t>z dnia 30 października 2003 r.</w:t>
            </w:r>
          </w:p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listy"/>
              <w:spacing w:before="0" w:after="283"/>
              <w:rPr>
                <w:b/>
                <w:b/>
              </w:rPr>
            </w:pPr>
            <w:r>
              <w:rPr>
                <w:b/>
              </w:rPr>
              <w:t xml:space="preserve">w sprawie wyboru ławnika do Sądu Rejonowego w Łasku na kadencję 2004-2007. </w:t>
            </w:r>
          </w:p>
          <w:p>
            <w:pPr>
              <w:pStyle w:val="Zawartolisty"/>
              <w:spacing w:before="0" w:after="283"/>
              <w:rPr/>
            </w:pPr>
            <w:r>
              <w:rPr/>
              <w:t xml:space="preserve">Działając na podstawie art.160 § 1 ustawy z dnia 27 lipca 2001 roku Prawo o ustroju </w:t>
              <w:br/>
              <w:t>sądów powszechnych ( Dz. U. z 2001 r. Nr 98, poz. 1070 , zm. Dz. U. Nr 154 , poz. 1787 ;</w:t>
              <w:br/>
              <w:t xml:space="preserve">z 2002 r. Dz. U. Nr 213 ,poz. 1802 , Dz. U. Nr 240 ,poz. 2052 ) po uzyskaniu opinii Zespołu opiniującego kandydatów na ławników Rada Gminy Wartkowice , uchwala , co następuje : </w:t>
            </w:r>
          </w:p>
          <w:p>
            <w:pPr>
              <w:pStyle w:val="Zawartolisty"/>
              <w:spacing w:before="0" w:after="283"/>
              <w:rPr/>
            </w:pPr>
            <w:r>
              <w:rPr/>
              <w:t>§ 1. Stwierdza się ,że w wyniku tajnego głosowania ławnikiem do Sądu Rejonowego w Łasku na kadencję 2004- 2007 została wybrana Renata Maria Golczyńska.</w:t>
              <w:br/>
              <w:t xml:space="preserve">Protokół Komisji Skrutacyjnej stanowi załącznik do niniejszej uchwały. </w:t>
            </w:r>
          </w:p>
          <w:p>
            <w:pPr>
              <w:pStyle w:val="Zawartolisty"/>
              <w:spacing w:before="0" w:after="283"/>
              <w:rPr/>
            </w:pPr>
            <w:r>
              <w:rPr/>
              <w:t xml:space="preserve">§ 2. Uchwała wchodzi w życie z dniem podjęcia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Przewodniczący Rady </w:t>
              <w:br/>
              <w:br/>
              <w:t xml:space="preserve">Bogdan Łuczak </w:t>
            </w:r>
          </w:p>
        </w:tc>
        <w:tc>
          <w:tcPr>
            <w:tcW w:w="2730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9:27Z</dcterms:created>
  <dc:creator/>
  <dc:description/>
  <dc:language>en-US</dc:language>
  <cp:lastModifiedBy/>
  <cp:lastPrinted>2113-01-01T00:00:00Z</cp:lastPrinted>
  <dcterms:modified xsi:type="dcterms:W3CDTF">2007-09-19T09:46:31Z</dcterms:modified>
  <cp:revision>2</cp:revision>
  <dc:subject/>
  <dc:title/>
</cp:coreProperties>
</file>