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>
                <w:b/>
              </w:rPr>
              <w:t>UCHWAŁA NR XVII /74/03</w:t>
              <w:br/>
              <w:t>RADY GMINY WARTKOWICE</w:t>
              <w:br/>
            </w:r>
            <w:r>
              <w:rPr/>
              <w:t>z dnia 10 grudnia 2003 r.</w:t>
            </w:r>
          </w:p>
          <w:p>
            <w:pPr>
              <w:pStyle w:val="Zawartotabeli"/>
              <w:rPr/>
            </w:pPr>
            <w:r>
              <w:rPr>
                <w:b/>
              </w:rPr>
              <w:t>w sprawie ustalenia wysokości stawek podatku od nieruchomości.</w:t>
              <w:br/>
            </w:r>
            <w:r>
              <w:rPr/>
              <w:br/>
              <w:t>Na podstawie art. 5 ust. 1, art. 7 ust 3 ustawy z dnia 12 stycznia 1991 roku o podatkach i opłatach lokalnych ( Dz. U. z 2002r. Nr 9, poz.84 , Nr 200, poz. 1683 ,oraz z 2003 r. Nr 96, poz. 874, Nr 110, poz.1039, Nr 188, poz. 1840, Nr 200, poz. 1953, Nr 203, poz. 1966) Rada Gminy Wartkowice uchwala, co następuje :</w:t>
            </w:r>
          </w:p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>§ 1.</w:t>
            </w:r>
            <w:r>
              <w:rPr/>
              <w:t xml:space="preserve"> Ustala się roczne stawki podatku od nieruchomości w wysokościach:</w:t>
              <w:br/>
            </w:r>
            <w:r>
              <w:rPr>
                <w:b/>
              </w:rPr>
              <w:br/>
            </w:r>
            <w:r>
              <w:rPr/>
              <w:t xml:space="preserve">1) od gruntów: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a) związanych z prowadzeniem działalności gospodarczej, </w:t>
              <w:br/>
              <w:t>bez względu na sposób zakwalifikowania w ewidencji gruntów</w:t>
              <w:br/>
              <w:t xml:space="preserve">i budynków od 1 m? powierzchni 0,39 zł,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b) pod jeziorami, zajętych na zbiorniki wodne retencyjne</w:t>
              <w:br/>
              <w:t xml:space="preserve">lub elektrowni wodnych od 1 ha powierzchni 1,80 zł,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c) od pozostałych w tym zajętych na prowadzenie odpłatnej </w:t>
              <w:br/>
              <w:t xml:space="preserve">statutowej działalności pożytku publicznego przez organizacje </w:t>
              <w:br/>
              <w:t xml:space="preserve">pożytku publicznego od 1 m? powierzchni 0,05zł;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2) od budynków lub ich części: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a) mieszkalnych od 1m? powierzchni użytkowej 0,28zł,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b) związanych z prowadzeniem działalności gospodarczej </w:t>
              <w:br/>
              <w:t xml:space="preserve">oraz od budynków mieszkalnych lub ich części zajętych </w:t>
              <w:br/>
              <w:t xml:space="preserve">na prowadzenie działalności gospodarczej </w:t>
              <w:br/>
              <w:t xml:space="preserve">od 1m? powierzchni użytkowej 9,38 zł, </w:t>
              <w:br/>
              <w:br/>
              <w:t>c) zajętych na prowadzenie działalności gospodarczej</w:t>
              <w:br/>
              <w:t xml:space="preserve">w zakresie obrotu kwalifikowanym materiałem siewnym </w:t>
              <w:br/>
              <w:t>od 1m? powierzchni użytkowej 5,02 zł,</w:t>
              <w:br/>
              <w:br/>
              <w:t xml:space="preserve">d) zajętych na prowadzenie działalności gospodarczej </w:t>
              <w:br/>
              <w:t xml:space="preserve">w zakresie udzielania świadczeń zdrowotnych </w:t>
              <w:br/>
              <w:t>od 1m? powierzchni użytkowej 3,49zł,</w:t>
              <w:br/>
              <w:br/>
              <w:t>e) pozostałych, w tym zajętych na prowadzenie odpłatnej</w:t>
              <w:br/>
              <w:t>statutowej działalności pożytku publicznego przez organizacje</w:t>
              <w:br/>
              <w:t>pożytku publicznego od 1m? powierzchni użytkowej 3,14 zł,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br/>
              <w:t xml:space="preserve">3) od budowli 2% </w:t>
              <w:br/>
              <w:t xml:space="preserve">ich wartości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>§ 2</w:t>
            </w:r>
            <w:r>
              <w:rPr/>
              <w:t xml:space="preserve">. Oprócz zwolnień przewidzianych w art. 7 ust. 1 ustawy o podatkach i opłatach lokalnych zwalnia się od podatku od nieruchomości: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1) budynki mieszkalne jednorodzinne;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2) obiekty wykorzystywane na cele ochrony przeciwpożarowej, z wyjątkiem zajętych na </w:t>
              <w:br/>
              <w:t xml:space="preserve">prowadzenie działalności gospodarczej;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3) budynki lub ich części związane z prowadzeniem działalności rzemieślniczej branży: </w:t>
              <w:br/>
              <w:t xml:space="preserve">kowalstwo, szewstwo, usługi szklarskie;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4) budowle gminne służące do odprowadzania ścieków wraz z zajętymi gruntami oraz </w:t>
              <w:br/>
              <w:t xml:space="preserve">budowle gminne służące do oczyszczania ścieków, które przyjmują ścieki z gminnych </w:t>
              <w:br/>
              <w:t xml:space="preserve">urządzeń kanalizacyjnych wraz z zajętymi gruntami;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5) przyzagrodowe oczyszczalnie ścieków;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6) gminne stacje i sieci wodociągowe wraz z zajętymi gruntami;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7) gminne grunty, budynki i budowle nie zajęte na potrzeby organów jednostek samorządu</w:t>
              <w:br/>
              <w:t xml:space="preserve">terytorialnego i nie oddane w całości w posiadanie zależne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 xml:space="preserve">§ 3. </w:t>
            </w:r>
            <w:r>
              <w:rPr/>
              <w:t xml:space="preserve">Wykonanie uchwały powierza się Wójtowi Gminy Wartkowice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>§ 4.</w:t>
            </w:r>
            <w:r>
              <w:rPr/>
              <w:t xml:space="preserve"> Uchwała podlega ogłoszeniu w Dzienniku Urzędowym Województwa Łódzkiego oraz na tablicy ogłoszeń Urzędu Gminy Wartkowice. </w:t>
              <w:br/>
            </w:r>
            <w:r>
              <w:rPr>
                <w:b/>
              </w:rPr>
              <w:br/>
              <w:t>§ 5.</w:t>
            </w:r>
            <w:r>
              <w:rPr/>
              <w:t xml:space="preserve"> Uchwała wchodzi w życie po upływie 14 dni od dnia ogłoszenia w Dzienniku Urzędowym Województwa Łódzkiego i ma zastosowanie w roku podatkowym 2004.</w:t>
            </w:r>
          </w:p>
          <w:p>
            <w:pPr>
              <w:pStyle w:val="Zawartotabeli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wodniczący Rady </w:t>
            </w:r>
          </w:p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>Bogdan Łuczak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