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</w:rPr>
              <w:t>UCHWAŁA Nr XVIII/ 86 /03</w:t>
              <w:br/>
              <w:t>RADY GMINY WARTKOWICE</w:t>
              <w:br/>
            </w:r>
            <w:r>
              <w:rPr/>
              <w:t>z dnia 29 grudnia 2003 r.</w:t>
            </w:r>
          </w:p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listy"/>
              <w:spacing w:before="0" w:after="283"/>
              <w:rPr>
                <w:b/>
                <w:b/>
              </w:rPr>
            </w:pPr>
            <w:r>
              <w:rPr>
                <w:b/>
              </w:rPr>
              <w:t xml:space="preserve">w sprawie uzupełnienia składów osobowych Komisji Stałych Rady Gminy. </w:t>
            </w:r>
          </w:p>
          <w:p>
            <w:pPr>
              <w:pStyle w:val="Zawartolisty"/>
              <w:spacing w:before="0" w:after="283"/>
              <w:rPr/>
            </w:pPr>
            <w:r>
              <w:rPr/>
              <w:t>Na podstawie art. 18 a ust.2 ustawy z dnia 8 marca 1990 roku o samorządzie gminnym ( Dz. U. z 2001 r. Nr 142 poz.1591; z 2002 r. Nr 23, poz.220 , Nr 62 ,poz.558,</w:t>
              <w:br/>
              <w:t>Nr 113, poz.984, Nr 214, poz.1806 i z 2003 r. Nr 80, poz.717, Nr 162 poz.1568 )</w:t>
              <w:br/>
              <w:t xml:space="preserve">Rada Gminy Wartkowice uchwala, co następuje : </w:t>
            </w:r>
          </w:p>
          <w:p>
            <w:pPr>
              <w:pStyle w:val="Zawartolisty"/>
              <w:spacing w:before="0" w:after="283"/>
              <w:rPr/>
            </w:pPr>
            <w:r>
              <w:rPr>
                <w:b/>
              </w:rPr>
              <w:t>§ 1.</w:t>
            </w:r>
            <w:r>
              <w:rPr/>
              <w:t xml:space="preserve"> Uzupełnia się składy osobowe Komisji Stałych Rady Gminy o następujące osoby :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Komisja Rozwoju Gospodarczego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Renata Golczyńska </w:t>
              <w:br/>
              <w:t xml:space="preserve">Arkadiusz Paprocki </w:t>
              <w:br/>
              <w:t xml:space="preserve">Edward Sobolak </w:t>
              <w:br/>
              <w:t>Piotr Pietrzak</w:t>
              <w:br/>
              <w:t>5.</w:t>
            </w:r>
          </w:p>
          <w:p>
            <w:pPr>
              <w:pStyle w:val="Zawartolisty"/>
              <w:spacing w:before="0" w:after="283"/>
              <w:rPr/>
            </w:pPr>
            <w:r>
              <w:rPr/>
              <w:br/>
              <w:t xml:space="preserve">Komisja Rolnictwa i Ochrony Środowiska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Kazimierz Grabarczyk </w:t>
              <w:br/>
              <w:t xml:space="preserve">Henryk Królak </w:t>
              <w:br/>
              <w:t>Leon Janiak</w:t>
              <w:br/>
              <w:t xml:space="preserve">Wojciech Kałużny </w:t>
              <w:br/>
              <w:t>5.</w:t>
            </w:r>
          </w:p>
          <w:p>
            <w:pPr>
              <w:pStyle w:val="Zawartolisty"/>
              <w:spacing w:before="0" w:after="283"/>
              <w:rPr/>
            </w:pPr>
            <w:r>
              <w:rPr/>
              <w:br/>
              <w:t xml:space="preserve">Komisja Spraw Społecznych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Krzysztof Pawłowski </w:t>
              <w:br/>
              <w:t xml:space="preserve">Renata Saganiak </w:t>
              <w:br/>
              <w:t>Paweł Stanikowski.</w:t>
              <w:br/>
              <w:t>4.</w:t>
            </w:r>
          </w:p>
          <w:p>
            <w:pPr>
              <w:pStyle w:val="Zawartolisty"/>
              <w:rPr/>
            </w:pPr>
            <w:r>
              <w:rPr/>
            </w:r>
          </w:p>
          <w:p>
            <w:pPr>
              <w:pStyle w:val="Zawartolisty"/>
              <w:spacing w:before="0" w:after="283"/>
              <w:rPr/>
            </w:pPr>
            <w:r>
              <w:rPr/>
              <w:t xml:space="preserve">§ 2. Uchwała podlega ogłoszeniu na tablicy ogłoszeń Urzędu Gminy Wartkowice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§ 3. Uchwała wchodzi w życie z dniem podjęcia. 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