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 /77/03</w:t>
              <w:br/>
              <w:t>RADY GMINY WARTKOWICE</w:t>
              <w:br/>
            </w:r>
            <w:r>
              <w:rPr/>
              <w:t>z dnia 10 grudnia 2003 r.</w:t>
            </w:r>
          </w:p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zatwierdzenia opłaty za 1 m3 ścieków wprowadzonych do urządzeń kanalizacji sanitarnej na terenie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Na podstawie art. 24 ust. 1 ustawy z dnia 7 czerwca 2001r o zbiorowym zaopatrzeniu w wodę i zbiorowym odprowadzeniu ścieków /Dz. U. Nr 72, poz. 747, z 2002r Nr 113, poz. 984 oraz z 2003r Nr 199, poz. 1937/ Rada Gminy Wartkowice uchwala, co następuje: </w:t>
              <w:br/>
            </w:r>
            <w:r>
              <w:rPr>
                <w:b/>
              </w:rPr>
              <w:br/>
              <w:t xml:space="preserve">§ 1. </w:t>
            </w:r>
            <w:r>
              <w:rPr/>
              <w:t xml:space="preserve">Zatwierdza się opłatę 1 m3 ścieków wprowadzonych do urządzeń kanalizacji sanitarnej w Wartkowicach w wysokości 2,32 zł plus podatek VAT według obowiązujących stawek, z czego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dla jednostki eksploatującej oczyszczalnię ścieków - 2,05 zł. plus podatek VAT według obowiązujących stawek; </w:t>
            </w:r>
          </w:p>
          <w:p>
            <w:pPr>
              <w:pStyle w:val="Zawartotabeli"/>
              <w:rPr/>
            </w:pPr>
            <w:r>
              <w:rPr/>
              <w:t>dla jednostki eksploatującej kanalizację sanitarną - 0,27 zł. plus podatek VAT według obowiązujących stawek.</w:t>
              <w:br/>
              <w:t xml:space="preserve">4) </w:t>
            </w:r>
          </w:p>
          <w:p>
            <w:pPr>
              <w:pStyle w:val="Zawartolisty"/>
              <w:rPr/>
            </w:pPr>
            <w:r>
              <w:rPr/>
              <w:br/>
            </w:r>
            <w:r>
              <w:rPr>
                <w:b/>
              </w:rPr>
              <w:t xml:space="preserve">§ 2. </w:t>
            </w:r>
            <w:r>
              <w:rPr/>
              <w:t>Wykonanie uchwały powierza się Wójtowi Gminy Wartkowice.</w:t>
            </w:r>
          </w:p>
          <w:p>
            <w:pPr>
              <w:pStyle w:val="Zawartolisty"/>
              <w:jc w:val="center"/>
              <w:rPr/>
            </w:pPr>
            <w:r>
              <w:rPr/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 xml:space="preserve">§ 3. </w:t>
            </w:r>
            <w:r>
              <w:rPr/>
              <w:t>Uchwała podlega ogłoszeniu w Dzienniku Urzędowym Województwa Łódzkiego oraz na tablicy ogłoszeń Urzędu Gminy Wartkowice.</w:t>
              <w:br/>
            </w:r>
            <w:r>
              <w:rPr>
                <w:b/>
              </w:rPr>
              <w:br/>
              <w:t xml:space="preserve">§ 4. </w:t>
            </w:r>
            <w:r>
              <w:rPr/>
              <w:t xml:space="preserve">Uchwała wchodzi w życie po upływie 14 dni od dnia ogłoszenia w Dzienniku Urzędowym Województwa Łódzkiego.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Przewodniczący Rady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