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/76/03</w:t>
              <w:br/>
              <w:t>RADY GMINY WARTKOWICE</w:t>
              <w:br/>
            </w:r>
            <w:r>
              <w:rPr/>
              <w:t>z dnia 10 grudnia 2003 r.</w:t>
            </w:r>
          </w:p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zatwierdzenia ceny wody pobieranej z wodociągów stanowiących własność Gminy Wartkowice. </w:t>
            </w:r>
          </w:p>
          <w:p>
            <w:pPr>
              <w:pStyle w:val="Zawartotabeli"/>
              <w:rPr/>
            </w:pPr>
            <w:r>
              <w:rPr/>
              <w:t xml:space="preserve">Na podstawie art. 24 ust. 2 ustawy z dnia 7 czerwca 2001r o zbiorowym zaopatrzeniu w wodę i zbiorowym odprowadzeniu ścieków /Dz. U. Nr 72, poz. 747, z 2002r Nr 113, poz. 984, oraz z 2003r Nr 199, poz. 1937/ Rada Gminy Wartkowice uchwala, co następuje: 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1. </w:t>
            </w:r>
            <w:r>
              <w:rPr/>
              <w:t xml:space="preserve">Zatwierdza się cenę 1 m3 wody dostarczanej z wodociągów stanowiących własność Gminy Wartkowice w następującej wysokości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dla przedsiębiorców wykorzystujących wodę do celów produkcyjnych 1,73 zł plus podatek VAT według obowiązującej stawki; </w:t>
            </w:r>
          </w:p>
          <w:p>
            <w:pPr>
              <w:pStyle w:val="Zawartotabeli"/>
              <w:rPr/>
            </w:pPr>
            <w:r>
              <w:rPr/>
              <w:t>dla pozostałych odbiorców - 1,29 zł plus podatek VAT według stawek obowiązujących .</w:t>
              <w:br/>
              <w:t xml:space="preserve">4) </w:t>
            </w:r>
          </w:p>
          <w:p>
            <w:pPr>
              <w:pStyle w:val="Zawartolisty"/>
              <w:rPr/>
            </w:pPr>
            <w:r>
              <w:rPr/>
              <w:br/>
            </w:r>
            <w:r>
              <w:rPr>
                <w:b/>
              </w:rPr>
              <w:t xml:space="preserve">§ 2. </w:t>
            </w:r>
            <w:r>
              <w:rPr/>
              <w:t>Wykonanie uchwały powierza się Wójtowi Gminy Wartkowice.</w:t>
            </w:r>
          </w:p>
          <w:p>
            <w:pPr>
              <w:pStyle w:val="Zawartolisty"/>
              <w:jc w:val="center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Uchwała podlega ogłoszeniu w Dzienniku Urzędowym Województwa Łódzkiego oraz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4. </w:t>
            </w:r>
            <w:r>
              <w:rPr/>
              <w:t xml:space="preserve">Uchwała wchodzi w życie po upływie 14 dni od dnia ogłoszenia w Dzienniku Urzędowym Województwa Łódzkiego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Przewodniczący Rady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