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  <w:gridCol w:w="2730"/>
      </w:tblGrid>
      <w:tr>
        <w:trPr/>
        <w:tc>
          <w:tcPr>
            <w:tcW w:w="8400" w:type="dxa"/>
            <w:tcBorders/>
            <w:shd w:fill="FFFFFF" w:val="clear"/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b/>
              </w:rPr>
              <w:t>UCHWAŁA Nr V/30/2003</w:t>
              <w:br/>
              <w:t>Rady Gminy Wartkowice</w:t>
              <w:br/>
              <w:t xml:space="preserve">z dnia 29 stycznia 2003 r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w sprawie wyznaczenia przedstawiciela Gminy Wartkowice </w:t>
              <w:br/>
              <w:t xml:space="preserve">do Zgromadzenia Związku Gmin Regionu Poddębickiego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Na podstawie art.18 ust.1 ustawy z dnia 8 marca 1990 roku </w:t>
              <w:br/>
              <w:t>o samorządzie gminnym (tekst jednolity Dz. U. z 2001 r. Nr 142 poz.1591 ,</w:t>
              <w:br/>
              <w:t>z 2002 r. Nr 23 poz.220 , Nr 62 ,poz.558 ,Nr 113 poz.984 , Nr 153 poz.1271</w:t>
              <w:br/>
              <w:t xml:space="preserve">Nr 214 poz.1806) w związku z § 6 ust.1 Statutu Związku Gmin Regionu Poddębickiego Rada Gminy Wartkowice postanawia :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§ 1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Wyznaczyć , jako przedstawiciela Gminy Wartkowice do Zgromadzenia Związku Gmin Regionu Poddębickiego Pana Krzysztofa Pawłowskiego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br/>
              <w:t xml:space="preserve">§ 2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Uchwała podlega ogłoszeniu na tablicy ogłoszeń w Urzędzie Gminy </w:t>
              <w:br/>
              <w:t xml:space="preserve">Wartkowice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§ 3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Uchwała wchodzi w życie z dniem podjęcia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br/>
              <w:t xml:space="preserve">Przewodniczący Rady </w:t>
              <w:br/>
              <w:t xml:space="preserve">Bogdan Łuczak </w:t>
            </w:r>
          </w:p>
        </w:tc>
        <w:tc>
          <w:tcPr>
            <w:tcW w:w="2730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9:27Z</dcterms:created>
  <dc:creator/>
  <dc:description/>
  <dc:language>en-US</dc:language>
  <cp:lastModifiedBy/>
  <cp:lastPrinted>2113-01-01T00:00:00Z</cp:lastPrinted>
  <dcterms:modified xsi:type="dcterms:W3CDTF">2007-09-19T09:46:31Z</dcterms:modified>
  <cp:revision>2</cp:revision>
  <dc:subject/>
  <dc:title/>
</cp:coreProperties>
</file>