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</w:rPr>
        <w:t xml:space="preserve">Załącznik </w:t>
      </w:r>
      <w:r>
        <w:rPr/>
        <w:t xml:space="preserve">                                            </w:t>
      </w:r>
    </w:p>
    <w:p>
      <w:pPr>
        <w:pStyle w:val="Heading1"/>
        <w:rPr/>
      </w:pPr>
      <w:r>
        <w:rPr>
          <w:b/>
        </w:rPr>
        <w:t xml:space="preserve">                                               </w:t>
      </w:r>
      <w:r>
        <w:rPr>
          <w:b/>
        </w:rPr>
        <w:t xml:space="preserve">PLAN    PRACY                    </w:t>
      </w:r>
      <w:r>
        <w:rPr>
          <w:sz w:val="20"/>
        </w:rPr>
        <w:t>do Uchwały Nr V/29/2003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 xml:space="preserve">Rady Gminy Wartkowice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na 2003 rok</w:t>
      </w:r>
      <w:r>
        <w:rPr>
          <w:sz w:val="28"/>
        </w:rPr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644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Termin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</w:rPr>
              <w:t>sesji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</w:t>
            </w:r>
            <w:r>
              <w:rPr>
                <w:b/>
                <w:sz w:val="28"/>
              </w:rPr>
              <w:t xml:space="preserve">Tematyka sesj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tyczeń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Uchwalenie budżetu gminy na 2003 ro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Podjęcie uchwały w sprawie wyznaczenia przedstawiciela</w:t>
            </w:r>
          </w:p>
          <w:p>
            <w:pPr>
              <w:pStyle w:val="Heading2"/>
              <w:rPr/>
            </w:pPr>
            <w:r>
              <w:rPr/>
              <w:t>Gminy Wartkowice do Rady  Społecznej Samodzielnego   Publicznego Zakładu Opieki Zdrowotnej w Poddębica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Podjęcie uchwały w sprawie przyjęcia planu pracy Komisj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na 2003 rok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Luty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Uchwalenie Statutu Gminy Wartkowic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Podjęcie uchwały w sprawie przyjęcia Gminnego Program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rofilaktyki i Rozwiązywania Problemów Alkohol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na 2003 ro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Zajęcie stanowiska w sprawie połączenia Szkoły Podstawowej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i Gimnazjum w  Wartkowicach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Marzec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Spotkanie z przedstawicielami Departamentu Polityk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Regionalnej oraz  Biura  Integracji Europejskiej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Łódzkiego Urzędu  Wojewódzkiego na temat przyszłośc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lski jako państwa członkowskiego Unii Europejski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Podjęcie uchwały w sprawie podziału nadwyżki budżetowej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Kwiecień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Podjęcie uchwały w sprawie przyjęcia sprawozdani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z wykonania budżetu gminy za 2002 ro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oraz udzielenia Wójtowi Gminy absolutoriu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Sprawozdanie z działalności Gminnego Ośrodka Pomo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Społecznej w Wartkowicach za 2002 ro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Przyjęcie rocznego sprawozdania finansowego Gminneg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Ośrodka Kultury w Wartkowicach za 2002 ro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Przyjęcie rocznego sprawozdania finansowego Gminnej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Biblioteki Publicznej w Wartkowicach za 2002 ro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Informacja o realizacji Programu Profilaktyki i Rozwiązywani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roblemów Alkoholowych Gminy Wartkowice w roku 2002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Czerwiec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Zatwierdzenie miejscowego planu zagospodarowani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rzestrzennego dla obszaru we wsi Tur i Gostków ora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Truskawie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Podjęcie uchwały w sprawie zmian w budżecie gminy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03 rok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ierpień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Sprawozdanie z wykonania budżetu gminy za I półrocz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03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aździernik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Podjęcie uchwał w sprawie podatków i opłat lokaln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na 2004 rok.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8     </w:t>
      </w:r>
      <w:r>
        <w:rPr>
          <w:b/>
          <w:sz w:val="24"/>
        </w:rPr>
        <w:t xml:space="preserve">Grudzień </w:t>
      </w:r>
      <w:r>
        <w:rPr>
          <w:sz w:val="24"/>
        </w:rPr>
        <w:t xml:space="preserve">                   1.Uchwalenie budżetu gminy na 2004 ro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2.Podjęcie uchwały w sprawie zmian w budżecie gminy na 200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3.Podjęcie uchwały w sprawie przyjęcia planu pracy Komisji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na 2004 ro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4.Uchwalenie planu pracy Rady Gminy na 2004 r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0:06:00Z</dcterms:created>
  <dc:creator>Urząd Gminy Wartkowice</dc:creator>
  <dc:description/>
  <dc:language>en-US</dc:language>
  <cp:lastModifiedBy>Urząd Gminy Wartkowice</cp:lastModifiedBy>
  <cp:lastPrinted>2003-02-03T10:17:00Z</cp:lastPrinted>
  <dcterms:modified xsi:type="dcterms:W3CDTF">2004-01-15T10:06:00Z</dcterms:modified>
  <cp:revision>2</cp:revision>
  <dc:subject/>
  <dc:title>                                               PLAN    PRACY</dc:title>
</cp:coreProperties>
</file>