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/78/03</w:t>
              <w:br/>
              <w:t>RADY GMINY WARTKOWICE</w:t>
              <w:br/>
            </w:r>
            <w:r>
              <w:rPr/>
              <w:t>z dnia 10 grudnia 2003 r.</w:t>
            </w:r>
          </w:p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ustalenia wysokości opłat za unieszkodliwianie odpadów na składowisku odpadów komunalnych w Starym Gostkowi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Na podstawie art. 4 ust. 1 pkt. 2 ustawy z dnia 20 grudnia 1996r o gospodarce komunalnej /Dz. U. z 1997r Nr 9, poz. 43, Nr 121, poz. 770, z 1998r Nr 106, poz. 679, z 1999r Nr 106, poz. 668, z 2000r Nr 113, poz. 984, oraz z 2003r Nr 199, poz. 1937/ Rada Gminy Wartkowice uchwala, co następuje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1.1 Ustala się opłatę za unieszkodliwianie na składowisku odpadów komunalnych w Starym Gostkowie 1 Mg odpadów w wysokości 60 zł plus podatek VAT według obowiązujących stawek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Opłata, o której mowa w ustępie 1 dotyczy następujących kategorii odpadów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inne odpady komunalne - 200301, 200302, 200303, 200307, 200399; </w:t>
            </w:r>
          </w:p>
          <w:p>
            <w:pPr>
              <w:pStyle w:val="Zawartotabeli"/>
              <w:rPr/>
            </w:pPr>
            <w:r>
              <w:rPr/>
              <w:t>odpady z oczyszczalni ścieków - 190801, 190802, 190805, 190899.</w:t>
              <w:br/>
              <w:t xml:space="preserve">4)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br/>
            </w:r>
            <w:r>
              <w:rPr>
                <w:b/>
              </w:rPr>
              <w:t xml:space="preserve">§ 2. </w:t>
            </w:r>
            <w:r>
              <w:rPr/>
              <w:t>Zwalnia się z ponoszenia opłaty ustalonej w § 1 ust. 1 osoby fizyczne z terenu Gminy Wartkowice oraz gminne jednostki organizacyjne.</w:t>
              <w:br/>
            </w:r>
            <w:r>
              <w:rPr>
                <w:b/>
              </w:rPr>
              <w:br/>
              <w:t xml:space="preserve">§ 3. </w:t>
            </w: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4. </w:t>
            </w:r>
            <w:r>
              <w:rPr/>
              <w:t xml:space="preserve">Uchwała podlega ogłoszeniu w Dzienniku Urzędowym </w:t>
            </w:r>
            <w:r>
              <w:rPr>
                <w:b/>
              </w:rPr>
              <w:t>W</w:t>
            </w:r>
            <w:r>
              <w:rPr/>
              <w:t xml:space="preserve">ojewództwa Łódzkiego oraz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5. </w:t>
            </w:r>
            <w:r>
              <w:rPr/>
              <w:t xml:space="preserve">Uchwała wchodzi w życie po upływie 14 dni od dnia ogłoszenia w Dzienniku Urzędowym Województwa Łódzkiego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Przewodniczący Rady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