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</w:t>
      </w:r>
      <w:r>
        <w:rPr>
          <w:b w:val="false"/>
          <w:sz w:val="20"/>
        </w:rPr>
        <w:t>Załącznik do Uchwały Nr XVIII/81/03</w:t>
      </w:r>
    </w:p>
    <w:p>
      <w:pPr>
        <w:pStyle w:val="Heading1"/>
        <w:rPr/>
      </w:pPr>
      <w:r>
        <w:rPr>
          <w:b w:val="false"/>
        </w:rPr>
        <w:t xml:space="preserve">                                                                                                              </w:t>
      </w:r>
      <w:r>
        <w:rPr>
          <w:b w:val="false"/>
          <w:sz w:val="20"/>
        </w:rPr>
        <w:t>z dnia 10 grudnia 2003 r.</w:t>
      </w:r>
      <w:r>
        <w:rPr>
          <w:sz w:val="20"/>
        </w:rPr>
        <w:t xml:space="preserve"> </w:t>
      </w:r>
    </w:p>
    <w:p>
      <w:pPr>
        <w:pStyle w:val="Heading1"/>
        <w:rPr/>
      </w:pPr>
      <w:r>
        <w:rPr/>
        <w:t xml:space="preserve">                                                           </w:t>
      </w:r>
      <w:r>
        <w:rPr/>
        <w:t xml:space="preserve">P L A N    P R A C 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</w:rPr>
        <w:t xml:space="preserve">Rady Gminy Wartkowic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>na  2004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5879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Termin  sesji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</w:t>
            </w:r>
            <w:r>
              <w:rPr>
                <w:b/>
                <w:sz w:val="24"/>
              </w:rPr>
              <w:t>Tematyka sesj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</w:t>
            </w:r>
            <w:r>
              <w:rPr>
                <w:b/>
                <w:sz w:val="24"/>
              </w:rPr>
              <w:t>3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1.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styczeń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Podjęcie uchwały w sprawie przyjęcia Gminnego</w:t>
            </w:r>
          </w:p>
          <w:p>
            <w:pPr>
              <w:pStyle w:val="Heading2"/>
              <w:rPr/>
            </w:pPr>
            <w:r>
              <w:rPr/>
              <w:t xml:space="preserve">      </w:t>
            </w:r>
            <w:r>
              <w:rPr/>
              <w:t xml:space="preserve">Programu  Profilaktyki i Rozwiązywania Problemó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Alkoholowych na 2004 rok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Podjęcie uchwały o przeprowadzeniu konsultacj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społecznej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>Sprawozdanie z działalności Komisji Stałych Ra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Gminy  Wartkowice za 2003 rok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Uchwalenie programu współpracy z organizacjam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pozarządowym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luty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Uchwalenie budżetu gminy na 2004 rok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 xml:space="preserve">Roczne sprawozdanie z działalności Policji oraz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informacja o stanie bezpieczeństwa i porządk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publicznego na terenie gminy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marzec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 xml:space="preserve">Spotkanie z przedstawicielami Rady Powiatowej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Izby Rolniczej Województwa Łódzkiego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 xml:space="preserve">Spotkanie z Kierownikiem Powiatowego Urzędu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w Poddębicach  oraz z Powiatowym Lekarzem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Weterynari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kwiecień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prawozdanie z wykonania budżetu gminy za 2003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oraz udzielenie Wójtowi absolutoriu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prawozdanie z działalności Gminnego Ośrodka Pomocy Społecznej za 2003 rok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Przyjęcie sprawozdań finansowych Gminnego Ośrodk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Kultury i Gminnej Biblioteki Publicznej za 2003 r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5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czerwiec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Przyjęcie Gminnego Programu Ochrony Środowisk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Podjęcie uchwały w sprawie zmian w budżecie gminy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na 2004 rok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sierpień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Sprawozdanie z wykonania budżetu gminy z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I półrocze 2004 r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październik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 xml:space="preserve">Podjęcie uchwał w sprawie podatków i opłat lokaln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na 2005 rok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grudzień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Uchwalenie budżetu gminy na 2005 ro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 xml:space="preserve">Podjęcie uchwały w sprawie zmian w budżecie gminy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na 2004 rok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 xml:space="preserve">Podjęcie uchwały w sprawie przyjęcia planu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Komisji Stałych Rady gminy na 2005 ro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  Uchwalenie planu pracy Rady Gminy na 2005 rok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9:12:00Z</dcterms:created>
  <dc:creator>Urząd Gminy Wartkowice</dc:creator>
  <dc:description/>
  <dc:language>en-US</dc:language>
  <cp:lastModifiedBy>Urząd Gminy Wartkowice</cp:lastModifiedBy>
  <cp:lastPrinted>2003-12-30T13:04:00Z</cp:lastPrinted>
  <dcterms:modified xsi:type="dcterms:W3CDTF">2004-01-15T09:12:00Z</dcterms:modified>
  <cp:revision>2</cp:revision>
  <dc:subject/>
  <dc:title>                                                         P L A N    P R A C Y </dc:title>
</cp:coreProperties>
</file>