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>
                <w:b/>
              </w:rPr>
              <w:t xml:space="preserve">UCHWAŁA Nr V/26/2003 </w:t>
              <w:br/>
            </w:r>
            <w:r>
              <w:rPr/>
              <w:t>Rady Gminy Wartkowice</w:t>
              <w:br/>
            </w:r>
            <w:r>
              <w:rPr>
                <w:b/>
              </w:rPr>
              <w:t xml:space="preserve">z dnia 29 stycznia 2003 r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sprawie ustalenia zasad przyznawania diet dla sołtysów </w:t>
              <w:br/>
              <w:t xml:space="preserve">Gminy Wartkowice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Działając na podstawie art. 37 a i 37 b ustawy z dnia 8 marca 1990 r.</w:t>
              <w:br/>
              <w:t>o samorządzie gminnym ( tekst jednolity Dz. U. z 2001 r. Nr 142 , poz. 1591 , z 2002 r. Nr 23 ,poz.220 ,Nr 62 , poz.558 ,Nr 113 ,poz.984 , Nr 153 ,poz.1271 ,</w:t>
              <w:br/>
              <w:t>Nr 214 poz.1806 )</w:t>
              <w:br/>
              <w:t>Rada Gminy Wartkowice postanawia :</w:t>
              <w:br/>
              <w:br/>
              <w:t xml:space="preserve">§ 1 </w:t>
            </w:r>
          </w:p>
          <w:p>
            <w:pPr>
              <w:pStyle w:val="Zawartotabeli"/>
              <w:rPr/>
            </w:pPr>
            <w:r>
              <w:rPr/>
              <w:t xml:space="preserve">Sołtysowi sołectwa Gminy Wartkowice przysługuje dieta za udział </w:t>
              <w:br/>
              <w:t>w posiedzeniach Rady Gminy , na które sołtys otrzymał zawiadomienie.</w:t>
              <w:br/>
              <w:t xml:space="preserve">Podstawą wypłaty diety , o której mowa w ust.1 jest obecność </w:t>
              <w:br/>
              <w:t xml:space="preserve">na posiedzeniu Rady Gminy potwierdzona własnoręcznym </w:t>
              <w:br/>
              <w:t>podpisem złożonym na liście obecności.</w:t>
              <w:br/>
              <w:t>Wysokość diety ustala się w kwocie 45 zł. (słownie : czterdzieści pięć złotych) za udział w jednym posiedzeniu Rady Gminy.</w:t>
              <w:br/>
              <w:t xml:space="preserve">6.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br/>
              <w:t xml:space="preserve">§ 2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Traci moc Uchwała Nr XXVI/98/96 Rady Gminy Wartkowice </w:t>
              <w:br/>
              <w:t xml:space="preserve">z dnia 19 marca 1996 roku w sprawie ustalenia zasad i wysokości </w:t>
              <w:br/>
              <w:t xml:space="preserve">wynagradzania sołtysów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3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podlega ogłoszeniu na tablicy ogłoszeń Urzędu Gminy </w:t>
              <w:br/>
              <w:t xml:space="preserve">Wartkowice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4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Przewodniczący Rady</w:t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