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b/>
              </w:rPr>
              <w:t>UCHWAŁA Nr V/29/2003</w:t>
              <w:br/>
              <w:t xml:space="preserve">Rady Gminy Wartkowice </w:t>
              <w:br/>
              <w:t xml:space="preserve">z dnia 29 stycznia 2003 roku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 sprawie przyjęcia planu pracy Rady Gminy Wartkowice </w:t>
              <w:br/>
              <w:t xml:space="preserve">na 2003 rok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Działając na podstawie art.18 ust.1 ustawy z dnia 8 marca 1990 roku </w:t>
              <w:br/>
              <w:t>o samorządzie gminnym (tekst jednolity Dz. U. z 2001 r. Nr 142 ,poz.1591,</w:t>
              <w:br/>
              <w:t>z 2002 r. Nr 23 ,poz.220 ,Nr 62 ,poz.558 , Nr 113 ,poz.984 , Nr 153 ,poz.1271,</w:t>
              <w:br/>
              <w:t>Nr 214 poz.1806)</w:t>
              <w:br/>
              <w:t xml:space="preserve">Rada Gminy Wartkowice uchwala , co następuje 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  <w:t xml:space="preserve">§ 1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Przyjmuje się plan pracy Rady Gminy Wartkowice na rok 2003,</w:t>
              <w:br/>
              <w:t xml:space="preserve">który stanowi załącznik do uchwały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§ 2</w:t>
              <w:br/>
              <w:t xml:space="preserve">Wykonanie uchwały powierza się Przewodniczącemu Rady Gminy </w:t>
              <w:br/>
              <w:t xml:space="preserve">Wartkowice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§ 3</w:t>
              <w:br/>
              <w:t xml:space="preserve">Uchwała podlega ogłoszeniu na tablicy ogłoszeń Urzędu Gminy </w:t>
              <w:br/>
              <w:t xml:space="preserve">Wartkowice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§ 4</w:t>
              <w:br/>
              <w:t xml:space="preserve">Uchwała wchodzi w życie z dniem podjęcia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  <w:br/>
              <w:t xml:space="preserve">Przewodniczący Rady </w:t>
              <w:br/>
              <w:br/>
              <w:t xml:space="preserve">Bogdan Łuczak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