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IX/47/03</w:t>
              <w:br/>
              <w:t>RADY GMINY WARTKOWICE</w:t>
              <w:br/>
            </w:r>
            <w:r>
              <w:rPr/>
              <w:t xml:space="preserve">z dnia 29 maja 2003 r.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w sprawie przyjęcia "Założeń do planu zaopatrzenia w ciepło, energię elektryczną i paliwa gazowe Gminy Wartkowice" 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Na podstawie art. 19 ust. 8 ustawy z dnia 10 kwietnia 1997 roku Prawa Energetycznego / Dz. U. Nr 54 poz. 348, Nr 158 poz. 1042, z 1998 Nr 94 poz. 594, Nr 106 poz. 668, Nr 162 poz. 1126, z 1999 r. 88 poz. 980, Nr 110 poz. 1255, z 2000 r. Nr 43 poz. 489, Nr 103 poz. 1099, z 2001 r. Nr 154 poz. 1800 i poz. 1802, z 2002 r. Nr 74 poz. 676, Nr 113, poz. 984, Nr 135, poz. 1144 oraz z 2003r Nr 50, poz. 424/ Rada Gminy Wartkowice uchwala, co następuje :</w:t>
              <w:br/>
              <w:br/>
            </w:r>
            <w:r>
              <w:rPr>
                <w:b/>
              </w:rPr>
              <w:t xml:space="preserve">§1. </w:t>
            </w:r>
            <w:r>
              <w:rPr/>
              <w:t xml:space="preserve">Przyjmuje się "Założenia do planu zaopatrzenia w ciepło, energię elektryczną i paliwa gazowe Gminy Wartkowice", stanowiące załącznik do uchwały. </w:t>
            </w:r>
          </w:p>
          <w:p>
            <w:pPr>
              <w:pStyle w:val="Zawartotabeli"/>
              <w:rPr/>
            </w:pPr>
            <w:r>
              <w:rPr>
                <w:b/>
              </w:rPr>
              <w:t>§2</w:t>
            </w:r>
            <w:r>
              <w:rPr/>
              <w:t>. Wykonanie uchwały powierza się Wójtowi Gminy Wartkowice.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b/>
              </w:rPr>
              <w:t>§3</w:t>
            </w:r>
            <w:r>
              <w:rPr/>
              <w:t>. Uchwała podlega ogłoszeniu na tablicy ogłoszeń Urzędu Gminy Wartkowice.</w:t>
              <w:br/>
              <w:br/>
            </w:r>
            <w:r>
              <w:rPr>
                <w:b/>
              </w:rPr>
              <w:t xml:space="preserve">§4. </w:t>
            </w:r>
            <w:r>
              <w:rPr/>
              <w:t xml:space="preserve">Uchwała wchodzi w życie z dniem podjęcia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