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UCHWAŁA NR XV/69/03</w:t>
              <w:br/>
              <w:t>RADY GMINY WARTKOWICE</w:t>
              <w:br/>
              <w:t xml:space="preserve">z dnia 14 października 2003r. </w:t>
            </w:r>
          </w:p>
          <w:p>
            <w:pPr>
              <w:pStyle w:val="Zawartotabeli"/>
              <w:jc w:val="center"/>
              <w:rPr/>
            </w:pPr>
            <w:r>
              <w:rPr/>
              <w:t>w sprawie kategorii dróg zlokalizowanych na terenie Gminy Wartkowice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listy"/>
              <w:spacing w:before="0" w:after="283"/>
              <w:rPr/>
            </w:pPr>
            <w:r>
              <w:rPr/>
              <w:t xml:space="preserve">Na podstawie art. 18. ust. 1 ustawy z dnia 8 marca 1990r. o samorządzie gminnym /Dz. U. z 2001r. Nr 142, poz. 1591, z 2002 r. Nr 23, poz. 220 Nr 62 , poz. 558, Nr 113 , poz. 984, Nr 214, poz. 1806; z 2003r Nr 80, poz. 717/ oraz Uchwały Nr XIX /131/86 Wojewódzkiej Rady Narodowej w Sieradzu z dnia 17 grudnia 1986r. w sprawie zaliczenia dróg do kategorii dróg gminnych i zakładowych /Dz. Urz. Woj. Sieradzkiego Nr 10, poz. 113/ Rada Gminy Wartkowice uchwala , co następuje 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br/>
            </w:r>
            <w:r>
              <w:rPr>
                <w:b/>
              </w:rPr>
              <w:t>§1</w:t>
            </w:r>
            <w:r>
              <w:rPr/>
              <w:t>. Potwierdza się, że drogi:</w:t>
              <w:br/>
              <w:t>Dzierżawy - Kiki - w obrębie geodezyjnym Saków oznaczonym numerami działek 100, 102/1, 102/3, i Kiki oznaczonym numerami działek 76 i 101 o długości 1751 metrów,</w:t>
              <w:br/>
              <w:t>Grabiszew - w obrębie geodezyjnym Grabiszew oznaczonym numerami działek 111, 112, 136 o długości 1500 m ,</w:t>
              <w:br/>
              <w:t>Grabiszew - Ładawy- w obrębie geodezyjnym Grabiszew oznaczonym numerem działki 57 o długości 912 metrów,</w:t>
              <w:br/>
              <w:t>4)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 xml:space="preserve">należą do kategorii dróg gminnych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2</w:t>
            </w:r>
            <w:r>
              <w:rPr/>
              <w:t xml:space="preserve">. Wykonanie uchwały powierza się Wójtowi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3</w:t>
            </w:r>
            <w:r>
              <w:rPr/>
              <w:t xml:space="preserve">. Uchwała podlega ogłoszeniu na tablicy ogłoszeń Urzędu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4</w:t>
            </w:r>
            <w:r>
              <w:rPr/>
              <w:t>. Uchwała wchodzi w życie z dniem podjęcia.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